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0 «Поставка алкогольных и безалкогольных напитков для ресторана «Кашт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пос. Эсто-Садок, ул. Горная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копию Лицензии на осуществление розничной продажи алкогольной продукции и проекта договора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4» марта 2020 года 18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5» марта 2020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20-02-26T11:09:00Z</cp:lastPrinted>
  <dcterms:modified xsi:type="dcterms:W3CDTF">2020-02-26T08:42:00Z</dcterms:modified>
  <cp:revision>21</cp:revision>
  <dc:subject/>
  <dc:title/>
</cp:coreProperties>
</file>