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suppressAutoHyphens w:val="true"/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по оказанию охранных услуг на объекте Непубличного акционерного обще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«Красная поляна»</w:t>
      </w:r>
    </w:p>
    <w:p>
      <w:pPr>
        <w:pStyle w:val="Normal"/>
        <w:suppressAutoHyphens w:val="true"/>
        <w:autoSpaceDE w:val="true"/>
        <w:spacing w:lineRule="auto" w:line="276"/>
        <w:ind w:firstLine="708"/>
        <w:jc w:val="both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:</w:t>
      </w:r>
    </w:p>
    <w:p>
      <w:pPr>
        <w:pStyle w:val="Normal"/>
        <w:suppressAutoHyphens w:val="true"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</w:rPr>
        <w:t>1.1. Данный документ представляет собой техническое задание для частной охранной организации осуществляющей функции охраны (далее - Исполнитель) объекта и имущества (в том числе при транспортировке), в целях обеспечения пропускного и внутриобъектового режимов, сохранности имущества находящегося в собственности Заказчика и поддержания порядка ежедневно, включая выходные и праздничные дни, выставлять посты охраны на охраняемом объекте, включающем в себя:</w:t>
      </w:r>
    </w:p>
    <w:p>
      <w:pPr>
        <w:pStyle w:val="Style19"/>
        <w:numPr>
          <w:ilvl w:val="0"/>
          <w:numId w:val="6"/>
        </w:numPr>
        <w:suppressAutoHyphens w:val="true"/>
        <w:autoSpaceDE w:val="true"/>
        <w:spacing w:lineRule="auto" w:line="276"/>
        <w:ind w:left="0" w:firstLine="360"/>
        <w:jc w:val="both"/>
        <w:rPr/>
      </w:pPr>
      <w:r>
        <w:rPr>
          <w:sz w:val="24"/>
          <w:szCs w:val="24"/>
        </w:rPr>
        <w:t>Подвесная пассажирская канатная дорога «Карусель», горнолыжные трассы и Кассовый узел СТК «Горная Карусель», расположенные по адресу: Краснодарский край, г. Сочи, Адлерский р-н, с. Эсто-Садок, Северный склон хребта «Аибга»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/>
      </w:pPr>
      <w:r>
        <w:rPr>
          <w:sz w:val="24"/>
          <w:szCs w:val="24"/>
        </w:rPr>
        <w:t>1.2. Исполнитель обязан осуществить охранные услуги, в том числе по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надежной охраны Объекта и материальных ценностей, находящихся на Объекте от преступных посягательств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порядка в повседневной деятельности и при проведении массовых спортивных, зрелищных и иных мероприятий на Объекте, а также на территории их проведе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пропускного и внутриобъектового режимов на Объекте Заказчика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контроля за соблюдением работниками и посетителями Объекта правил пребывания на курорте.</w:t>
      </w:r>
    </w:p>
    <w:p>
      <w:pPr>
        <w:pStyle w:val="Normal"/>
        <w:suppressAutoHyphens w:val="true"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остов: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1. В течение 121 дня с момента подписания Акта приема-передачи объектов под охрану до 31 марта 2019 года (с 9 часов 00 минут до 21 часов 00 минут) ежедневно: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1. Патруль горнолыжных трасс и прилегающей территории к СТК </w:t>
      </w:r>
      <w:r>
        <w:rPr>
          <w:b/>
          <w:sz w:val="24"/>
          <w:szCs w:val="24"/>
        </w:rPr>
        <w:t>«Горная Карусель»</w:t>
      </w: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 - 4 поста (патруль), 4 охранник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uto" w:line="276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ab/>
        <w:t xml:space="preserve">Охранники осуществляют контроль за соблюдением внутриобъектового и пропускного режимом, обеспечивают поддержание порядка, сохранность материальных средств Заказчик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uto" w:line="276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ab/>
        <w:t>Осуществляют контроль за соблюдением гостями курорта «Правил пребывания на курорте»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b/>
          <w:sz w:val="24"/>
          <w:szCs w:val="24"/>
          <w:lang w:eastAsia="en-US"/>
        </w:rPr>
        <w:t>Всего: 4 (четыре) поста</w:t>
      </w:r>
      <w:r>
        <w:rPr>
          <w:b/>
          <w:sz w:val="24"/>
          <w:szCs w:val="24"/>
        </w:rPr>
        <w:t xml:space="preserve"> с 12 часовым режимом охран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b/>
          <w:sz w:val="24"/>
          <w:szCs w:val="24"/>
        </w:rPr>
        <w:t>Период оказания услуг: в течение 121 (сто двадцать один) день</w:t>
      </w:r>
      <w:r>
        <w:rPr>
          <w:b/>
          <w:kern w:val="2"/>
          <w:sz w:val="24"/>
          <w:szCs w:val="24"/>
          <w:lang w:eastAsia="en-US"/>
        </w:rPr>
        <w:t>: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объема охранных услуг: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12 часов х 4 постов х 121 дней = 5 808 чел./часов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Все охранники при выполнении должностных обязанностей должны оперативно реагировать на сигналы о противоправной деятельности на объекте, поступающие от работников Заказчика, обязаны выполнять указания работников отдела охраны управления безопасности НАО «Красная поляна» и принимать меры по пресечению противоправной деятельности в рамках действующего законодательства РФ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center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tru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Исполнителю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sz w:val="24"/>
          <w:szCs w:val="24"/>
        </w:rPr>
        <w:t>3.1. Исполнитель должен иметь действующую лицензию на осуществление частной охранной деятельности на период оказания услуг. В лицензии, выданной охранной организации должны быть отражены следующие виды услуг, предоставляемых в целях охраны в соответствии со ст. 3 Закона от 11.03.1992 №2487 -1 ФЗ «О частной детективной и охранной деятельности в Российской Федерации»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храна объектов и (или) имущества (в том числе при его транспортировке), находящегося в собственности, во владении, в пользовании, хозяйственном ведении, оперативном управлении или доверительном управлении, за исключением объектов и (или) имущества, которые имеют особо важное значение для обеспечения жизнедеятельности и безопасности государства и населения и перечень которых утверждается в порядке, установленном Правительством Российской Федерации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беспечение внутриобъектового и пропускного режимов на объектах, за исключением объектов, которые имеют особо важное значение для обеспечения жизнедеятельности государства и населения и перечень которых утверждается в порядке, установленном Правительством Российской Федерации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рядка в местах проведения массовых мероприят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3.2.</w:t>
      </w:r>
      <w:r>
        <w:rPr>
          <w:rFonts w:eastAsia="SimSun;宋体"/>
          <w:bCs/>
          <w:sz w:val="24"/>
          <w:szCs w:val="24"/>
          <w:lang w:eastAsia="zh-CN"/>
        </w:rPr>
        <w:t xml:space="preserve"> Частная охранная организация должна иметь необходимое количество работников охраны для осуществления охранных услуг, </w:t>
      </w:r>
      <w:r>
        <w:rPr>
          <w:sz w:val="24"/>
          <w:szCs w:val="24"/>
        </w:rPr>
        <w:t xml:space="preserve">каждый пост охраны комплектуется из расчета, установленного действующим трудовым законодательством Российской Федерации коэффициента сменности в зависимости от режима труда. Исполнитель должен обеспечить работу каждого сотрудника охраны согласно графику дежурства, разработанного Исполнителем, </w:t>
      </w:r>
      <w:r>
        <w:rPr>
          <w:rFonts w:eastAsia="SimSun;宋体"/>
          <w:bCs/>
          <w:sz w:val="24"/>
          <w:szCs w:val="24"/>
          <w:lang w:eastAsia="zh-CN"/>
        </w:rPr>
        <w:t xml:space="preserve">в соответствии с требованиями предъявляемыми федеральным законодательством. </w:t>
      </w:r>
      <w:r>
        <w:rPr>
          <w:sz w:val="24"/>
          <w:szCs w:val="24"/>
        </w:rPr>
        <w:t>Исполнитель самостоятельно обеспечивает доставку сотрудников охраны на территорию Объект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С учетом специфики оказания охранных услуг охранники должны быть обучены катанию на горных лыжах, на трассах любой сложности, иметь горнолыжную форму одежды, позволяющую выполнять функциональные обязанности с учетом низких температур и плохих погодных условий, чистый и опрятный внешний вид одежды. Обеспеченность горнолыжной одеждой, согласованной с Заказчиком – 100% с учетом особенностей несения службы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4. Частная охранная организация </w:t>
      </w:r>
      <w:r>
        <w:rPr>
          <w:sz w:val="24"/>
          <w:szCs w:val="24"/>
        </w:rPr>
        <w:t>должна обеспечить охранников:</w:t>
      </w:r>
    </w:p>
    <w:p>
      <w:pPr>
        <w:pStyle w:val="Normal"/>
        <w:spacing w:lineRule="auto" w:line="276"/>
        <w:ind w:firstLine="708"/>
        <w:jc w:val="both"/>
        <w:rPr/>
      </w:pPr>
      <w:bookmarkStart w:id="0" w:name="_GoBack"/>
      <w:bookmarkEnd w:id="0"/>
      <w:r>
        <w:rPr>
          <w:sz w:val="24"/>
          <w:szCs w:val="24"/>
        </w:rPr>
        <w:t>- горнолыжной одеждой для каждого охранника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 xml:space="preserve"> фонари (светодиодные) влагозащищенные с интенсивностью светового пучка не менее 2 500 кандел, не менее - 4 ед.,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диостанции не менее - 4 ед.,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едств телефонной связи не менее - 4 ед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rFonts w:eastAsia="SimSun;宋体"/>
          <w:bCs/>
          <w:sz w:val="24"/>
          <w:szCs w:val="24"/>
          <w:lang w:eastAsia="zh-CN"/>
        </w:rPr>
      </w:pPr>
      <w:r>
        <w:rPr>
          <w:sz w:val="24"/>
          <w:szCs w:val="24"/>
        </w:rPr>
        <w:t>3.5. Руководство охранной организации (охранники) при выявлении причин и условий, способствующих появлению угроз для лиц, находящихся на территории объекта, сохранности имущества уведомляют представителя Заказчик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При возникновении чрезвычайных происшествий сотрудники охраны принимают соответствующие меры реагирования, обеспечивают содействие в эвакуации граждан с объекта и принимают меры по минимизации последствий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Исполнитель обязан предоставлять уполномоченному лицу Заказчика постовую ведомость не позднее, чем до заступления дежурной смены наряда на посты охраны. Все изменения в предоставленной постовой ведомости подлежат обязательному согласованию с Заказчиком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3.9. Оружие при охране объекта не используется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словия исполнения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 Услуги должны оказываться в соответствии с Законом РФ от 11.03.1992 № 2487-1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4.2 Исполнитель принимает все надлежащие и предусмотренные законодательством Российской Федерации меры для пресечения противоправных действий со стороны физических лиц в отношении работников, посетителей и имущества Заказчика, а также для поддержания порядка и внутриобъектового режима на охраняемой территории, пресечения несанкционированного проникновения на Объект посторонних лиц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4.3. Исполнитель осуществляет контроль за соблюдением работниками и посетителями Объекта «Правил пребывания на курорте»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4.4. При возникновении чрезвычайных происшествий работники охранной организации принимают участие в эвакуации находящихся на территории Объекта людей и принимают меры к минимизации последствий чрезвычайного происшествия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4.5. Исполнитель обеспечивает соблюдение установленных правил пожарной безопасности на постах силами дежурной смены во время охраны. В случае обнаружения на объектах очага пожара или срабатывании пожарной сигнализации немедленно сообщать об этом в пожарную часть и руководству Заказчика, принимать возможные меры к ликвидации очага пожар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и выявлении причин и условий, способствующих появлению угроз для персонала и посетителей, сохранности имущества на Объекте, Исполнитель в письменной форме уведомляет об этом Заказчик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охраны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правления безопасности                                                                                        И.А. Кононов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безопасности                                                                    С.Г. Воробье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955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ahoma" w:hAnsi="Tahoma" w:cs="Tahoma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Стиль1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Название объекта1"/>
    <w:basedOn w:val="Normal"/>
    <w:qFormat/>
    <w:pPr>
      <w:widowControl/>
      <w:suppressAutoHyphens w:val="true"/>
      <w:autoSpaceDE w:val="true"/>
      <w:jc w:val="center"/>
    </w:pPr>
    <w:rPr>
      <w:sz w:val="24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Стиль2"/>
    <w:basedOn w:val="Normal"/>
    <w:qFormat/>
    <w:pPr>
      <w:widowControl/>
      <w:numPr>
        <w:ilvl w:val="0"/>
        <w:numId w:val="5"/>
      </w:numPr>
      <w:autoSpaceDE w:val="true"/>
    </w:pPr>
    <w:rPr>
      <w:rFonts w:eastAsia="SimSun;宋体"/>
      <w:bCs/>
      <w:sz w:val="24"/>
      <w:szCs w:val="24"/>
      <w:lang w:eastAsia="zh-CN"/>
    </w:rPr>
  </w:style>
  <w:style w:type="paragraph" w:styleId="3">
    <w:name w:val="Стиль3"/>
    <w:basedOn w:val="Normal"/>
    <w:qFormat/>
    <w:pPr>
      <w:widowControl/>
      <w:numPr>
        <w:ilvl w:val="0"/>
        <w:numId w:val="5"/>
      </w:numPr>
      <w:autoSpaceDE w:val="true"/>
    </w:pPr>
    <w:rPr>
      <w:rFonts w:eastAsia="SimSun;宋体"/>
      <w:bCs/>
      <w:sz w:val="24"/>
      <w:szCs w:val="24"/>
      <w:lang w:eastAsia="zh-CN"/>
    </w:rPr>
  </w:style>
  <w:style w:type="paragraph" w:styleId="Style51">
    <w:name w:val="Style5"/>
    <w:basedOn w:val="Normal"/>
    <w:qFormat/>
    <w:pPr>
      <w:suppressAutoHyphens w:val="true"/>
      <w:autoSpaceDE w:val="true"/>
      <w:spacing w:lineRule="exact" w:line="250" w:before="0" w:after="200"/>
      <w:ind w:firstLine="211"/>
    </w:pPr>
    <w:rPr>
      <w:rFonts w:ascii="Tahoma" w:hAnsi="Tahoma" w:cs="Tahoma"/>
      <w:sz w:val="24"/>
      <w:szCs w:val="24"/>
    </w:rPr>
  </w:style>
  <w:style w:type="paragraph" w:styleId="13">
    <w:name w:val="Стиль1"/>
    <w:basedOn w:val="Normal"/>
    <w:qFormat/>
    <w:pPr>
      <w:widowControl/>
      <w:numPr>
        <w:ilvl w:val="0"/>
        <w:numId w:val="3"/>
      </w:numPr>
      <w:autoSpaceDE w:val="true"/>
    </w:pPr>
    <w:rPr>
      <w:rFonts w:eastAsia="SimSun;宋体"/>
      <w:sz w:val="24"/>
      <w:szCs w:val="24"/>
      <w:lang w:val="en-US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59:00Z</dcterms:created>
  <dc:creator>Alexsey Varakut</dc:creator>
  <dc:description/>
  <cp:keywords/>
  <dc:language>en-US</dc:language>
  <cp:lastModifiedBy>Рындина Анастасия Сергеевна</cp:lastModifiedBy>
  <cp:lastPrinted>2018-08-21T11:08:00Z</cp:lastPrinted>
  <dcterms:modified xsi:type="dcterms:W3CDTF">2018-11-26T12:10:00Z</dcterms:modified>
  <cp:revision>58</cp:revision>
  <dc:subject/>
  <dc:title/>
</cp:coreProperties>
</file>