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2. Прайс лист на продукцию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.1.3. Проект рамочного договора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>Подача заявки-анкеты на участие в процедуре квалификационного отбора, оформленную по прилагаемой в составе документации форме, осуществляется в виде сканированных копий, на сайт Заказчика в информационно-телекоммуникационной сети «Интернет» (http://www.tender.gorkygorod.ru/), раздел «Закупки»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19-11-29T13:02:00Z</dcterms:modified>
  <cp:revision>24</cp:revision>
  <dc:subject/>
  <dc:title>ТЕРМИНЫ, ИСПОЛЬЗУЕМЫЕ В КОНКУРСНОЙ ДОКУМЕНТАЦИИ</dc:title>
</cp:coreProperties>
</file>