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-19 «Поставка алкогольных напитков для ресторана «Кашт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Краснодарский край, г. Сочи, Адлерский р-н, с. Эсто-садок, ул. Горная д.5, ул. Горная д.11А. Конкретный адрес поставки будет уточняться в приложении к Рамочному договор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а также прайс листа на продукцию и проекта договора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05» дека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5» декабря 2019 года 10:4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0-11T10:57:00Z</cp:lastPrinted>
  <dcterms:modified xsi:type="dcterms:W3CDTF">2019-11-29T13:00:00Z</dcterms:modified>
  <cp:revision>17</cp:revision>
  <dc:subject/>
  <dc:title/>
</cp:coreProperties>
</file>