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9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луги по изготовлению полиграфической продукции для  Всесезонного курорта «Горки Город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3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3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2.04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3.04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8-03-19T09:08:00Z</dcterms:modified>
  <cp:revision>27</cp:revision>
  <dc:subject/>
  <dc:title/>
</cp:coreProperties>
</file>