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lang w:eastAsia="en-US"/>
              </w:rPr>
            </w:pPr>
            <w:r>
              <w:rPr/>
              <w:t>Тендер</w:t>
            </w:r>
            <w:r>
              <w:rPr>
                <w:lang w:eastAsia="en-US"/>
              </w:rPr>
              <w:t xml:space="preserve">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 19–Т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слуги по изготовлению полиграфической продукции для  Всесезонного курорта «Горки Город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, оказываемых услуг: в соответствии с Техническим заданием (ч.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ос. Эсто-Садок, Всесезонный курорт «Горки Гор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услуг, работ  по договору (цена договора) не может превыша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8 674 326,32 рублей</w:t>
            </w:r>
            <w:r>
              <w:rPr/>
              <w:t xml:space="preserve"> (восемь миллионов шестьсот семьдесят четыре тысячи триста двадцать шесть) рублей 32 копейки, в том числе НДС (18%) – </w:t>
            </w:r>
            <w:r>
              <w:rPr>
                <w:b/>
              </w:rPr>
              <w:t>1 323 202,32</w:t>
            </w:r>
            <w:r>
              <w:rPr/>
              <w:t xml:space="preserve"> рублей (один миллион триста двадцать три тысячи двести два) рубля 32 копейк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7 351 124,00 рублей </w:t>
            </w:r>
            <w:r>
              <w:rPr/>
              <w:t>(семь миллионов триста пятьдесят одна тысяча сто двадцать четыре) рубля 0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9.03.2018г. по 30.03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2» апреля 2018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3» апреля 2018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8-03-19T07:24:00Z</dcterms:modified>
  <cp:revision>39</cp:revision>
  <dc:subject/>
  <dc:title>ИЗВЕЩЕНИЕ О ПРОВЕДЕНИИ ОТКРЫТОГО КОНКУРСА</dc:title>
</cp:coreProperties>
</file>