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2. Проект рамочного договора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>Подача заявки-анкеты на участие в процедуре квалификационного отбора, оформленную по прилагаемой в составе документации форме, осуществляется в виде сканированных копий, на сайт Заказчика в информационно-телекоммуникационной сети «Интернет» (http://www.tender.gorkygorod.ru/), раздел «Закупки»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>являт</w:t>
      </w:r>
      <w:r>
        <w:rPr>
          <w:lang w:val="ru-RU"/>
        </w:rPr>
        <w:t>ь</w:t>
      </w:r>
      <w:r>
        <w:rPr/>
        <w:t xml:space="preserve">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 xml:space="preserve">. Каждый документ должен быть представлен отдельным файлом в формате, сформированном в одном из следующих форматов: gif, jpg, jpeg, png, tif, txt, pdf, doc, docx, ppt, pptx, xls, xlsx,  в качестве, пригодном для чтения, и поименован с соответствии с представляемым документом. Участник процедуры должен обеспечить отсутствие компьютерных вирусов и вредоносных программ.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20-02-26T08:41:00Z</dcterms:modified>
  <cp:revision>25</cp:revision>
  <dc:subject/>
  <dc:title>ТЕРМИНЫ, ИСПОЛЬЗУЕМЫЕ В КОНКУРСНОЙ ДОКУМЕНТАЦИИ</dc:title>
</cp:coreProperties>
</file>