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akupki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pres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нтактный телефон для связи в случае возникновения проблем при регистрации/ подаче заявки на сайте: 8 (938) 400-55-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-20 «Поставка молочной продукци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ля ресторанов «Каштан» и «Apres ski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92, РФ, Краснодарский край, г. Сочи, Адлерский район, пос. Эсто-Садок, ул. Горная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ок на участие в квалификационном отбор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а также проекта договора,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должна быть подготовлена по форме заявки-анкеты на участие в квалификационном отборе и содержать сведения и документы, указанные в настояще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04» марта 2020 года 18:0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рассмотрения предложений участник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05» марта 2020 года 10:50 час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Рындина Анастасия Сергеевна</cp:lastModifiedBy>
  <cp:lastPrinted>2020-02-26T11:09:00Z</cp:lastPrinted>
  <dcterms:modified xsi:type="dcterms:W3CDTF">2020-02-26T08:42:00Z</dcterms:modified>
  <cp:revision>23</cp:revision>
  <dc:subject/>
  <dc:title/>
</cp:coreProperties>
</file>