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нтактный телефон для связи в случае возникновения проблем при регистрации/ подаче заявки на сайте: 8 (938) 400-5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-20 «Поставка алкогольных и безалкогольных напитков для ресторана «Кашт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РФ, Краснодарский край, г. Сочи, Адлерский район, пос. Эсто-Садок, ул. Горная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а также копию Лицензии на осуществление розничной продажи алкогольной продукции и проекта договора,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1» марта 2020 года 18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2» марта 2020 года 10:3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20-02-26T11:09:00Z</cp:lastPrinted>
  <dcterms:modified xsi:type="dcterms:W3CDTF">2020-03-06T06:50:00Z</dcterms:modified>
  <cp:revision>23</cp:revision>
  <dc:subject/>
  <dc:title/>
</cp:coreProperties>
</file>