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Контактный телефон для связи в случае возникновения проблем при регистрации/ подаче заявки на сайте: 8 (938) 400-55-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-20 Квалификационный отбор «Поставка строительных материал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392, РФ, Краснодарский край, г. Сочи, Адлерский район, с. Эсто-садок, наб. Времена Года, 11,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проекта договора, а также копий документов, указанных в п.п. 2.2.2./ 2.2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.1 документации о проведении процедуры квалификационного отбора (Инструкция участникам процедуры)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3» июля 2020 года 10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13» июля 2020 года 10:4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Бандура Ольга Николаевна</cp:lastModifiedBy>
  <cp:lastPrinted>2020-02-26T11:09:00Z</cp:lastPrinted>
  <dcterms:modified xsi:type="dcterms:W3CDTF">2020-07-03T12:01:00Z</dcterms:modified>
  <cp:revision>35</cp:revision>
  <dc:subject/>
  <dc:title/>
</cp:coreProperties>
</file>