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20 Квалификационный отбор «Поставка строительных материал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наб. Времена Года, 11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проекта договора, а также копий документов, указанных в п.п. 2.2.2./ 2.2.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.1 документации о проведении процедуры квалификационного отбора (Инструкция участникам процедуры)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6» июля 2020 года 10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6» июля 2020 года 10:4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Бандура Ольга Николаевна</cp:lastModifiedBy>
  <cp:lastPrinted>2020-02-26T11:09:00Z</cp:lastPrinted>
  <dcterms:modified xsi:type="dcterms:W3CDTF">2020-07-13T09:47:00Z</dcterms:modified>
  <cp:revision>36</cp:revision>
  <dc:subject/>
  <dc:title/>
</cp:coreProperties>
</file>