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тележек для горничных для нужд апартаментного комплекса «Горки город»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2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е и сопоставление заявок: 04.02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1-28T12:09:00Z</dcterms:modified>
  <cp:revision>83</cp:revision>
  <dc:subject/>
  <dc:title/>
</cp:coreProperties>
</file>