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akupki@kpresort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: 9:00 до 18:00 часов, перерыв с 13:00 до 14:00 часов, в предпраздничные дни - с 9:00 до 17:00, перерыв с 13:00 до 14:0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-20 Квалификационный от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ставка товаров для комплектации номерного фонда апартаментного комплекса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наб. Времена Год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проекта договора, а также копий документов, указанных в п.п. 2.2.2./ 2.2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1 документации о проведении процедуры квалификационного отбора (Инструкция участникам процедуры)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9» августа 2020 года 10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9» августа 2020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Бандура Ольга Николаевна</cp:lastModifiedBy>
  <cp:lastPrinted>2020-08-13T10:25:00Z</cp:lastPrinted>
  <dcterms:modified xsi:type="dcterms:W3CDTF">2020-08-13T07:32:00Z</dcterms:modified>
  <cp:revision>41</cp:revision>
  <dc:subject/>
  <dc:title/>
</cp:coreProperties>
</file>