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ячейки модульной серии SM6 комплектации DMV-A 630-A Schneider Electric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02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е заявок: 04.02.2019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1-28T13:30:00Z</dcterms:modified>
  <cp:revision>84</cp:revision>
  <dc:subject/>
  <dc:title/>
</cp:coreProperties>
</file>