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7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ковролина в конференц-зал Гостиницы №3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о Спецификацией (часть 5 документации о закупке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Краснодарский край, г. Сочи, Адлерский район, с. Эстосадок, северный склон хребта Аибга, СТК «Горная карусель», отм. +960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636 648,76 (шестьсот тридцать шесть тысяч шестьсот сорок восемь) рублей 76 копеек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9.06.2016г. по 17.06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17» июня 2016 года, 15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запрос котировок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6-06-09T09:19:00Z</dcterms:modified>
  <cp:revision>22</cp:revision>
  <dc:subject/>
  <dc:title>ИЗВЕЩЕНИЕ О ПРОВЕДЕНИИ ОТКРЫТОГО КОНКУРСА</dc:title>
</cp:coreProperties>
</file>