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521"/>
      </w:tblGrid>
      <w:tr>
        <w:trPr>
          <w:trHeight w:val="1351" w:hRule="atLeast"/>
        </w:trPr>
        <w:tc>
          <w:tcPr>
            <w:tcW w:w="8613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документацию о проведении запроса котировок на право заключения договора, в том числе условия и порядок проведения настоящего запроса котировок, проект договора, техническую часть, мы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3294"/>
      </w:tblGrid>
      <w:tr>
        <w:trPr/>
        <w:tc>
          <w:tcPr>
            <w:tcW w:w="15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132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5134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запроса котировок подписать договор, согласны поставить предусмотренные запросом котировок товары, выполнить работы, оказать услуги в соответствии с требованиями документации о проведении запроса котировок и на условиях, указанных в нижеприведенной таблице: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276"/>
        <w:gridCol w:w="1134"/>
        <w:gridCol w:w="1701"/>
        <w:gridCol w:w="1984"/>
        <w:gridCol w:w="2268"/>
        <w:gridCol w:w="46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зготов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рана происхождения това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дель, товарный знак (при налич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хнические, качественные и функциональные параметры товара и материала, потребительские свойства това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полняется участником закупки.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*</w:t>
      </w:r>
      <w:r>
        <w:rPr>
          <w:i/>
          <w:sz w:val="20"/>
          <w:szCs w:val="20"/>
        </w:rPr>
        <w:t>Заполняется участником закупки в соответствии с требованиями Спецификации документации (часть 5) и в соответствии с требованиями Инструкции участникам закупки (часть 1).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</w:t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orient="landscape" w:w="16838" w:h="11906"/>
      <w:pgMar w:left="899" w:right="899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a.ryndina</cp:lastModifiedBy>
  <cp:lastPrinted>2013-10-09T16:27:00Z</cp:lastPrinted>
  <dcterms:modified xsi:type="dcterms:W3CDTF">2016-06-09T09:38:00Z</dcterms:modified>
  <cp:revision>87</cp:revision>
  <dc:subject/>
  <dc:title>НА БЛАНКЕ</dc:title>
</cp:coreProperties>
</file>