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выписку из единого государственного реестра юридических лиц или копию такой выписки (для юридического лица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выписку из единого государственного реестра индивидуальных предпринимателей или копию такой выписки (для индивидуальных предпринимателей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- копии документов, удостоверяющих личность (для иных физических лиц);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официальном сайте Заказчика извещения о проведении запроса котировок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6-01T11:38:00Z</dcterms:modified>
  <cp:revision>21</cp:revision>
  <dc:subject/>
  <dc:title>I</dc:title>
</cp:coreProperties>
</file>