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азработке проектной документации в объеме достаточном для строительства по объекту: «Прачечная с химчисткой», расположенного по адресу: Краснодарский край, г. Сочи, Адлерский район, с. Эстосадок, северный склон хребта Аибга, СТК «Горная карусель», отм. +540м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06.05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6.05.2016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6.05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7.05.2016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7.05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6-05-05T09:17:00Z</dcterms:modified>
  <cp:revision>6</cp:revision>
  <dc:subject/>
  <dc:title/>
</cp:coreProperties>
</file>