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НДЕРНУЮ ДОКУМЕНТАЦИЮ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работ по разработке проектной документации в объеме достаточном для строительства по объекту: «Прачечная с химчисткой», расположенного по адресу: Краснодарский край, г. Сочи, Адлерский район, с. Эстосадок, северный склон хребта Аибга, СТК «Горная карусель», отм. +540м».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06.05.2016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6.05.2016 года 13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6.05.2016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7.05.2016 года 10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7.05.2016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5-06T19:58:00Z</cp:lastPrinted>
  <dcterms:modified xsi:type="dcterms:W3CDTF">2016-05-06T16:58:00Z</dcterms:modified>
  <cp:revision>8</cp:revision>
  <dc:subject/>
  <dc:title/>
</cp:coreProperties>
</file>