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tabs>
          <w:tab w:val="clear" w:pos="708"/>
          <w:tab w:val="center" w:pos="5386" w:leader="none"/>
          <w:tab w:val="right" w:pos="10772" w:leader="none"/>
        </w:tabs>
        <w:rPr>
          <w:b/>
          <w:b/>
        </w:rPr>
      </w:pPr>
      <w:r>
        <w:rPr>
          <w:b/>
        </w:rPr>
        <w:tab/>
        <w:t>оценки и сопоставления заявок на участие в тендере</w:t>
        <w:tab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19» апреля 2016г. №218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, работы, услуги (</w:t>
      </w:r>
      <w:r>
        <w:rPr>
          <w:lang w:val="en-US"/>
        </w:rPr>
        <w:t>a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1. Оценка заявок по критерию «цена за единицу товара, работы, услуг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единицы товара, работы, услуги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цене за единицу товара, работы, услуги,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за единицу товара, работы, услуги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, работы, услуги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. Оценка заявок по критерию «размер вознаграждений за оказание услуг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размер вознаграждений за оказание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размер вознаграждения за оказание услуг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размеру вознаграждений за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размер вознаграждений за оказание услуг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змер вознаграждений за оказание услуг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Договор заключается на условиях по данному критерию, указанных в заявке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a.ryndina</cp:lastModifiedBy>
  <cp:lastPrinted>2016-04-06T19:21:00Z</cp:lastPrinted>
  <dcterms:modified xsi:type="dcterms:W3CDTF">2016-05-06T08:49:00Z</dcterms:modified>
  <cp:revision>4</cp:revision>
  <dc:subject/>
  <dc:title/>
</cp:coreProperties>
</file>