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ЛОТ 1-Т тендер</w:t>
            </w:r>
          </w:p>
          <w:p>
            <w:pPr>
              <w:pStyle w:val="Normal"/>
              <w:jc w:val="both"/>
              <w:rPr/>
            </w:pPr>
            <w:r>
              <w:rPr/>
              <w:t>«Выполнение работ по разработке проектной документации в объеме достаточном для строительства по объекту: «Прачечная с химчисткой», расположенного по адресу: Краснодарский край, г. Сочи, Адлерский район, с. Эстосадок, северный склон хребта Аибга, СТК «Горная карусель», отм. +540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4 198 399,67 (Четыре миллиона сто девяносто восемь тысяч триста девяносто девять и рублей 67 коп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5.2016г. по 16.05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7» мая 2016 года, 10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17» ма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123</cp:lastModifiedBy>
  <cp:lastPrinted>2015-07-31T20:03:00Z</cp:lastPrinted>
  <dcterms:modified xsi:type="dcterms:W3CDTF">2016-05-05T07:43:00Z</dcterms:modified>
  <cp:revision>11</cp:revision>
  <dc:subject/>
  <dc:title>ИЗВЕЩЕНИЕ О ПРОВЕДЕНИИ ОТКРЫТОГО КОНКУРСА</dc:title>
</cp:coreProperties>
</file>