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качеству выполняемы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этапности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составу и оформлению проектной документ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ны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выполнения работ</w:t>
            </w:r>
            <w:r>
              <w:rPr>
                <w:i/>
                <w:sz w:val="22"/>
                <w:szCs w:val="22"/>
              </w:rPr>
              <w:t xml:space="preserve"> (продолжительность рабочего дня, количество смен, рабочие и выходные дни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режиму безопас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123</cp:lastModifiedBy>
  <cp:lastPrinted>2013-10-09T16:27:00Z</cp:lastPrinted>
  <dcterms:modified xsi:type="dcterms:W3CDTF">2016-05-05T08:06:00Z</dcterms:modified>
  <cp:revision>80</cp:revision>
  <dc:subject/>
  <dc:title>НА БЛАНКЕ</dc:title>
</cp:coreProperties>
</file>