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оказываемых услуг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2"/>
                <w:szCs w:val="22"/>
              </w:rPr>
            </w:pPr>
            <w:r>
              <w:rPr/>
              <w:t>Предложения по предоставляемым фотографиям и работ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Предложения по профессиональному съемочному и осветительному оборудованию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2"/>
                <w:szCs w:val="22"/>
              </w:rPr>
              <w:t>Дополнительные предложения участника при оказании услу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го задания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5-27T09:00:00Z</dcterms:modified>
  <cp:revision>85</cp:revision>
  <dc:subject/>
  <dc:title>НА БЛАНКЕ</dc:title>
</cp:coreProperties>
</file>