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10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</w:rPr>
              <w:t>ЛОТ 10-Т тендер</w:t>
            </w:r>
          </w:p>
          <w:p>
            <w:pPr>
              <w:pStyle w:val="Normal"/>
              <w:jc w:val="both"/>
              <w:rPr/>
            </w:pPr>
            <w:r>
              <w:rPr/>
              <w:t>«Оказание услуг по фотосессии объектов курорта «Горки Город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оказываемых услуг: в соответствии с Техническим заданием (ч.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садок, апартаменты «Горки Город» (+540м, +960м), гостиница «Горки Арт» (+960м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lang w:eastAsia="ar-SA"/>
              </w:rPr>
            </w:pPr>
            <w:r>
              <w:rPr>
                <w:b/>
              </w:rPr>
              <w:t>149 081,30 руб</w:t>
            </w:r>
            <w:r>
              <w:rPr/>
              <w:t>. (сто сорок девять тысяч восемьдесят один рубль 30 копеек</w:t>
            </w:r>
            <w:r>
              <w:rPr>
                <w:lang w:eastAsia="ar-SA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7.05.2016г. по 0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08» июня 2016 года, 11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«09» июня 2016 года, 11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6-05-27T09:53:00Z</dcterms:modified>
  <cp:revision>15</cp:revision>
  <dc:subject/>
  <dc:title>ИЗВЕЩЕНИЕ О ПРОВЕДЕНИИ ОТКРЫТОГО КОНКУРСА</dc:title>
</cp:coreProperties>
</file>