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1-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«Поставка плинтуса в конференц-зал Гостиницы №3, расположенной по адресу: г. Сочи, Адлерский район, с. Эстосадок, северный склон хребта Аибга, СТК «Горная карусель», отм. +960м.»</w:t>
      </w:r>
    </w:p>
    <w:p>
      <w:pPr>
        <w:pStyle w:val="Normal"/>
        <w:widowControl w:val="false"/>
        <w:shd w:fill="FFFFFF" w:val="clear"/>
        <w:spacing w:before="0" w:after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shd w:fill="FFFFFF" w:val="clear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 xml:space="preserve">Дата и время окончания срока подачи заявок: 07.06.2016 года, 11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вскрытия конвертов с заявками: 07.06.2016 года, 15:00 часов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рассмотрения и сопоставления заявок: 08.06.2016 года, 12:00 часов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6-05-31T16:41:00Z</cp:lastPrinted>
  <dcterms:modified xsi:type="dcterms:W3CDTF">2016-05-31T13:47:00Z</dcterms:modified>
  <cp:revision>21</cp:revision>
  <dc:subject/>
  <dc:title/>
</cp:coreProperties>
</file>