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плинтуса в конференц-зал Гостиницы №3, расположенной по адресу: г. Сочи, Адлерский район, с. Эстосадок, северный склон хребта Аибга, СТК «Горная карусель», отм. +960м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96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9 418,79 рублей (Двести сорок девять тысяч четыреста восемнадцать рублей 79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05.2016г. по 0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08» июня 2016 года, 12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5-23T18:11:00Z</cp:lastPrinted>
  <dcterms:modified xsi:type="dcterms:W3CDTF">2016-05-31T12:54:00Z</dcterms:modified>
  <cp:revision>24</cp:revision>
  <dc:subject/>
  <dc:title>ИЗВЕЩЕНИЕ О ПРОВЕДЕНИИ ОТКРЫТОГО КОНКУРСА</dc:title>
</cp:coreProperties>
</file>