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извещения о проведении запроса котировок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закупки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 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 запросе котировок должна содержать также документ, подтверждающий полномочия такого лица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5-31T13:59:00Z</dcterms:modified>
  <cp:revision>19</cp:revision>
  <dc:subject/>
  <dc:title>I</dc:title>
</cp:coreProperties>
</file>