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 или нотариально заверенная копия такой выписки (для юридических л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или нотариально заверенная копия такой выписки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5-24T09:03:00Z</dcterms:modified>
  <cp:revision>11</cp:revision>
  <dc:subject/>
  <dc:title>I</dc:title>
</cp:coreProperties>
</file>