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3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оборудования для эксплуатации систем водоснабжения и водоотвед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540м, +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 446 226,99 руб. (три миллиона четыреста сорок шесть тысяч двести двадцать шесть рублей 99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06.2016г. по 14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15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03T11:38:00Z</dcterms:modified>
  <cp:revision>16</cp:revision>
  <dc:subject/>
  <dc:title>ИЗВЕЩЕНИЕ О ПРОВЕДЕНИИ ОТКРЫТОГО КОНКУРСА</dc:title>
</cp:coreProperties>
</file>