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выписку из единого государственного реестра юридических лиц или копию такой выписки (для юридического лиц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писку из единого государственного реестра индивидуальных предпринимателей или копию такой выписки (для индивидуальных предпринимате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официальном сайте извещения о проведении запроса котировок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закупки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 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 запросе котировок должна содержать также документ, подтверждающий полномочия такого лица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6-01T08:58:00Z</dcterms:modified>
  <cp:revision>20</cp:revision>
  <dc:subject/>
  <dc:title>I</dc:title>
</cp:coreProperties>
</file>