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-ЗК 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ставка устройства для нанесения дорожной разметки GRACO Line Laser IV 200 HS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вскрытия конвертов с заявками: 10.06.2016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06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5-03-27T15:21:00Z</cp:lastPrinted>
  <dcterms:modified xsi:type="dcterms:W3CDTF">2016-06-03T13:44:00Z</dcterms:modified>
  <cp:revision>15</cp:revision>
  <dc:subject/>
  <dc:title/>
</cp:coreProperties>
</file>