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color w:val="FF0000"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color w:val="FF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Поставка устройства для нанесения дорожной разметки GRACO Line Laser IV 200 HS» в количестве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ий край, г.Сочи, Адлерский район, с.Эсто-Садок, Северный склон хребта Аибга, СТК «Горная карусель» на отм. +540, +960. Улично-дорожная сеть курорта «Горки Город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81 116 рублей 6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06.2016 г. по 10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июня 2016 года, 15: 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03T16:38:00Z</cp:lastPrinted>
  <dcterms:modified xsi:type="dcterms:W3CDTF">2016-06-03T13:38:00Z</dcterms:modified>
  <cp:revision>28</cp:revision>
  <dc:subject/>
  <dc:title>ИЗВЕЩЕНИЕ О ПРОВЕДЕНИИ ОТКРЫТОГО КОНКУРСА</dc:title>
</cp:coreProperties>
</file>