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Форма 6 части 3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нке организации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х. № ____________________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" ______________ 2016 г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закупкам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Красная поляна»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643"/>
        <w:gridCol w:w="2225"/>
        <w:gridCol w:w="2828"/>
      </w:tblGrid>
      <w:tr>
        <w:trPr>
          <w:trHeight w:val="61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НЫЕ ПОКАЗАТЕЛИ ДОГОВОР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ической энергии (мощности) с розничного рынка электроэнергии (мощности) (РРЭ) с переходом на поставку с оптового рынка электрической энергии и мощности (ОРЭ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10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лоту № 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указать предмет тендера, номер л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за для расчета цены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цены*</w:t>
            </w:r>
          </w:p>
        </w:tc>
      </w:tr>
      <w:tr>
        <w:trPr>
          <w:trHeight w:val="5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до выхода на ОРЭ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электроэнергии гарантирующего поставщика без НДС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после выхода на ОРЭ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гарантирующего поставщика без НД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Стоимостные показатели договора формируются участником закупки исходя из представленной заказчиком «Структуры стоимостных показателей договора на поставку электрической энергии (мощности) с розничного рынка электроэнергии (мощности) (РРЭ) с переходом на поставку с оптового рынка электрической энергии и мощности (ОРЭМ), разработанных заказчиком для заключения договора  по результатам закупк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закупки                     _______________   _____________    _________________</w:t>
      </w:r>
    </w:p>
    <w:p>
      <w:pPr>
        <w:pStyle w:val="Normal"/>
        <w:spacing w:lineRule="auto" w:line="240" w:before="0" w:after="60"/>
        <w:ind w:left="283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1:00Z</dcterms:created>
  <dc:creator>Omega</dc:creator>
  <dc:description/>
  <cp:keywords/>
  <dc:language>en-US</dc:language>
  <cp:lastModifiedBy>Бандура Ольга Николаевна</cp:lastModifiedBy>
  <cp:lastPrinted>2013-07-03T14:59:00Z</cp:lastPrinted>
  <dcterms:modified xsi:type="dcterms:W3CDTF">2016-06-07T09:29:00Z</dcterms:modified>
  <cp:revision>8</cp:revision>
  <dc:subject/>
  <dc:title>УТВЕРЖДАЮ:</dc:title>
</cp:coreProperties>
</file>