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НЫЕ ПОКАЗАТЕЛИ ДОГОВОРА </w:t>
            </w:r>
            <w:r>
              <w:rPr>
                <w:i/>
                <w:sz w:val="24"/>
                <w:szCs w:val="24"/>
              </w:rPr>
              <w:t>(по форме 6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тендер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 (ЕГРЮЛ) или копию такой выписки </w:t>
            </w:r>
            <w:r>
              <w:rPr>
                <w:i/>
                <w:sz w:val="24"/>
                <w:szCs w:val="24"/>
              </w:rPr>
              <w:t>(для юридического лиц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или копия такой выписки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б исполнении налогоплательщиком (плательщиком сбора, налоговым агентом) обязанности по уплате налогов, сборов, пеней, штрафов, процентов, полученную по состоянию не ранее чем за 1 (один) месяц до дня размещения на сайте Заказчика извещения о проведении тендера </w:t>
            </w:r>
            <w:r>
              <w:rPr>
                <w:i/>
                <w:sz w:val="24"/>
                <w:szCs w:val="24"/>
              </w:rPr>
              <w:t>(для юридических лиц и индивидуальных предпринимателе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ействующего свидетельства, подтверждающего членство участника закупки в НП «Совет рынка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 (выписка из реестра субъектов ОРЭМ), подтверждающая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татуса субъекта ОРЭМ в качестве сбытовой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е опыт сертификации АИИС КУЭ (Автоматизированная информационно-измерительная система коммерческого учета электроэнергии) на соответствие техническим требованиям ОРЭМ (наличие Актов соответствия АИИС КУЭ ТТ ОРЭ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не менее 3 зарегистрированных ГТП на ОРЭМ (подтверждается свидетельством о регистрации ГТП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форма 2 части 3 тендерной документаци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работы за последние 5 лет на розничном и оптовом рынках электрической энергии и мощности в качестве энергосбытовой организ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заключенных контрактов и/или договоров энергоснабжения/купли-продажи электроэнергии с гарантирующими поставщиками на розничном рынке (контрактов и/или договоров возмездного оказания услуг по передаче электроэнергии с сетевыми организациями  в случае поставки электроэнергии с ОРЭМ) более чем в одном субъекте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не менее  30  потребителей  электроэнергии (юридических лиц) в различных регионах России с суммарным объемом потребления не ниже 1 млрд. кВтч в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6-08T13:00:00Z</dcterms:modified>
  <cp:revision>23</cp:revision>
  <dc:subject/>
  <dc:title>I</dc:title>
</cp:coreProperties>
</file>