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6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16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транспортно-экспедиционные услуг по доставке почтовых отправлений и мелких грузов (экспресс-почта)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, д.11, апарт-отель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  <w:color w:val="000000"/>
              </w:rPr>
              <w:t>530000,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пятьсот тридцать тысяч) рублей 00 копеек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Заказчиком</w:t>
            </w:r>
            <w:r>
              <w:rPr>
                <w:b/>
                <w:color w:val="000000"/>
              </w:rPr>
              <w:t xml:space="preserve"> у</w:t>
            </w:r>
            <w:r>
              <w:rPr>
                <w:color w:val="000000"/>
              </w:rPr>
              <w:t>становлены следующие начальные (максимальные) цены за единицу доставки почты весом до 0,5кг.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срок доставки в Москву - 538,49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срок доставки в Краснодар - 461,49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ая доставка до 13:00 следующего дня в Москву - 984,53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ая доставка до 13:00 следующего дня в Краснодар - 828,67 рублей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начальные (максимальные) цены за единицу доставки почты весом до 0,5кг. Будут установлены по результатам проведения процедуры закуп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6.2016г. по 20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2» июн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6-08T13:28:00Z</dcterms:modified>
  <cp:revision>17</cp:revision>
  <dc:subject/>
  <dc:title>ИЗВЕЩЕНИЕ О ПРОВЕДЕНИИ ОТКРЫТОГО КОНКУРСА</dc:title>
</cp:coreProperties>
</file>