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</w:rPr>
        <w:t>«Оказание транспортно-экспедиционные услуг по доставке почтовых отправлений и мелких грузов (экспресс-почта)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9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0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6-08T13:30:00Z</dcterms:modified>
  <cp:revision>12</cp:revision>
  <dc:subject/>
  <dc:title/>
</cp:coreProperties>
</file>