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ранспортно-экспедиционные услуги по доставке почтовых отправлений и мелких грузов (экспресс-почт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очи</w:t>
        <w:tab/>
        <w:tab/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«________» __________ 2016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</w:t>
      </w:r>
      <w:r>
        <w:rPr>
          <w:sz w:val="22"/>
          <w:szCs w:val="22"/>
        </w:rPr>
        <w:t xml:space="preserve">, именуемое в дальнейшем «Исполнитель», в лице ___________________________________, действующего на основании Устава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публичное акционерное общество «Красная поляна»</w:t>
      </w:r>
      <w:r>
        <w:rPr>
          <w:sz w:val="22"/>
          <w:szCs w:val="22"/>
        </w:rPr>
        <w:t>, именуемое в дальнейшем «Заказчик», в лице первого заместителя генерального директора Немцова Александра Вячеславовича, действующего на основании Доверенности № 80 от 01.04.2016, с другой стороны, вместе именуемые Стороны, заключили настоящий договор (далее – Договор) о нижеследующем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обязуется оказать Заказчику в период действия настоящего Договора транспортно-экспедиционные услуги по доставке почтовых отправлений и мелких грузов (экспресс-почта) (далее – услуги) в соответствии с Техническим заданием (Приложение № 1 к Договору), согласно заявкам Заказчика, от Отправителя к Получателю (понятие терминов определено Регламенте), а Заказчик оплачивает Исполнителю стоимость услуг в соответствии с Тарифами Исполнителя (Приложение № 2 к Договору) и Регламентом  оказания  транспортно-экспедиционных услуг по доставке почтовых отправлений и мелких грузов (экспресс-почта) (Приложение №3, далее именуемый Регламент), являющимися неотъемлемой частью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ОРЯДОК ОКАЗАНИЯ УСЛУГ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казывает услуги Заказчику от Отправителя к Получателю, в соответствии с Техническим заданием и условиями, изложенными в Регламенте и действующей лицензией на оказание услуг почтовой связи № ___________ от _____________ выданной Федеральной службой по надзору в сфере связи, информационных технологий и массовых коммуникаци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Каждое почтовое отправление и мелкие грузы (далее по тексту – отправление) принимается Исполнителем к доставке после оформления стандартной накладной Исполнителя, далее именуемая накладная Исполнителя, являющейся неотъемлемой частью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Отправления к доставке принимаются без досмотра вложения Исполнителем. Исполнитель не производит сверку отправления по соответствию наименований, количества и качества содержимого. Исполнитель не проверяет отправления на наличие явных или скрытых дефектов и не несет ответственности за выявленные в процессе транспортировки и /или приема/выдачи отправлений несоответствий при целостности внешней упаков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4. Оказание услуг по настоящему Договору подтверждается подписанием двухсторонних Актов оказанных услуг, в которых должны быть перечислены оказанные услуги и их фактическая стоимость, рассчитанная в соответствии с Тарифами Исполнителя (Приложением № 2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оставляет Заказчику пакет документов (счет, счет-фактура с выделением суммы НДС, Акт оказанных услуг). Указанный пакет документов Исполнитель предоставляет Заказчику два раза в месяц (15 числа каждого месяца и последнего числа каждого месяца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6. Заказчик в течение 10 (десяти) рабочих дней с момента получения от Исполнителя предъявляемого к оплате пакета документов, обязан подписать Акт оказанных услуг и вернуть его Исполнителю или написать мотивированный отказ от подписания Акта. В случае если Заказчик в указанный срок не вернет подписанный Акт Исполнителю или не предоставит мотивированный отказ от подписания Акта, услуги будут считаться оказанными Исполнителем в полном объем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7. Исполнитель имеет право привлечь к исполнению своих обязанностей по настоящему договору третьих лиц, за действия которых он отвечает как за свои собственные. Все расчеты с третьими лицами за оказание услуг в рамках настоящего договора Исполнитель осуществляет самостоят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2"/>
          <w:szCs w:val="22"/>
        </w:rPr>
        <w:t>3. ОБЯЗАННОСТИ СТОРОН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1. Обязанности и права </w:t>
      </w:r>
      <w:r>
        <w:rPr>
          <w:b/>
          <w:sz w:val="22"/>
          <w:szCs w:val="22"/>
        </w:rPr>
        <w:t>Исполнител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1. Оказывать транспортно-экспедиционные услуги по доставке почтовых отправлений и мелких грузов (экспресс-почта) в соответствии с действующим законодательством РФ, настоящим Договором и Регламентом Исполни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2. Принимать к доставке отправл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1.3. Обеспечивать сохранность отправления с момента его получения от Отправителя, до вручения Получателю, указанному в накладной Исполнителя, или законному представителю Получателя. Условием сохранности считается доставка отправления без нарушения внешней упаков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4. Доставлять отправления по адресу, указанному в накладной Исполнителя, в соответствии со стандартными условиями Исполнителя, изложенными в Регламенте и в сроки, предусмотренные действующими Тарифами Исполнител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Обязанности и права </w:t>
      </w:r>
      <w:r>
        <w:rPr>
          <w:b/>
          <w:sz w:val="22"/>
          <w:szCs w:val="22"/>
        </w:rPr>
        <w:t>Заказчика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. Передавать Исполнителю отправления в ненарушенной внутренней упаковке. Характер упаковки должен соответствовать характеру содержимого, условиям транспортировки и хра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2. Обеспечивать готовность отправления к доставке, наличие правильно заполненных необходимых сопроводительных документ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3. Собственноручно заполнять и подписывать накладную Исполнителя с указанием полных адресных данных Получателя отправления и описанием содержимого отправл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4. Нести ответственность за правильность информации об Отправителе, Получателе, стоимости и содержании отправл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5. Своевременно, в том числе по запросу Исполнителя, предоставлять Исполнителю документы, необходимые для доставки отправления, а также документы, свидетельствующие об особых свойствах отправл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6. Принимать услуги, оказанные Исполнител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7. Обеспечивать оплату счетов за услуги Исполнителя в соответствии с положениями раздела 4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8. Выполнять стандартные условия Исполнителя, согласно действующему Регламенту, в части, касающейся обязанностей Заказчик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9. Письменно извещать Исполнителя обо всех изменениях организационно-правовой формы, юридического или фактического адреса, банковских реквизитов Заказчика. Такое извещение должно быть направлено Заказчиком не позднее 10 (десяти) календарных дней с момента вступления изменений в сил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10. В случае заказа услуги по доставке с условием оплаты услуг Исполнителя Получателем, при отказе Получателя от оплаты услуг или неоплаты услуг Получателем в течение 10 календарных дней со дня вручения отправления (в том числе в случае изменения формы оплаты Получателем), обязательства по оплате услуг Исполнителя возлагаются на Заказчика. В указанном случае Заказчик должен оплатить услуги в соответствии с положениями раздела 4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ДОГОВОРА И ПОРЯДОК РАСЧЕТОВ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rFonts w:eastAsia="MS Mincho;ＭＳ 明朝"/>
          <w:sz w:val="22"/>
          <w:szCs w:val="22"/>
        </w:rPr>
        <w:t xml:space="preserve">Предельная стоимость услуг по настоящему Договору (цена Договора) не может превышать </w:t>
      </w:r>
      <w:r>
        <w:rPr>
          <w:sz w:val="22"/>
          <w:szCs w:val="22"/>
        </w:rPr>
        <w:t>530 000,00 руб. (Пятьсот тридцать тысяч) рублей 00 копеек, в том числе НДС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4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Заказчик оплачивает Исполнителю стоимость оказанных по настоящему Договору услуг в соответствии с тарифами Исполнителя, указанными в Приложении № 2 Тарифы Исполнителя, на основании предъявляемого к оплате пакета документов (счет, счет-фактура с выделением суммы НДС, Акт оказанных услуг). Указанный пакет документов Исполнитель предоставляет Заказчику два раза в месяц (15 числа каждого месяца и последнего числа каждого месяца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плата счетов за услуги Исполнителя осуществляется путем перечисления денежных средств на расчетный счет Исполнителя, указанный в разделе 8 настоящего договора. Счета подлежат оплате в течение 20 (двадцати) банковских дней с момента их получения Заказчиком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4.4. Обязательства Заказчика по оплате услуг считаются исполненными с даты списания денежных средств с расчетного счета Заказчика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своих обязательств,  Стороны несут ответственность в соответствии с действующим законодательством Российской Федерации, настоящим Договором и Регламентом Исполнителя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5.2. Убытки, причиненные при оказании услуг доставки, возмещаются Исполнителем в следующих размерах:</w:t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а) в случае утраты или порчи (повреждения) всего отправления с объявленной ценностью - в размере объявленной ценности и суммы платы за доставку, за исключением дополнительного сбора за объявленную ценность;</w:t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б) в случае утраты или порчи (повреждения) части отправления с объявленной ценностью - в размере части объявленной ценности отправления, определяемой пропорционально отношению веса недостающей или испорченной (поврежденной) части отправления к общему весу отправления;</w:t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в) в случае утраты или порчи (повреждения) отправления, следующего без объявленной ценности - в двукратном размере суммы платы за доставку, в случае утраты или порчи (повреждения) части отправления - в размере платы за доставку;</w:t>
      </w:r>
    </w:p>
    <w:p>
      <w:pPr>
        <w:pStyle w:val="Normal"/>
        <w:ind w:firstLine="426"/>
        <w:rPr>
          <w:sz w:val="22"/>
          <w:szCs w:val="22"/>
        </w:rPr>
      </w:pPr>
      <w:r>
        <w:rPr/>
        <w:t>г) в</w:t>
      </w:r>
      <w:r>
        <w:rPr>
          <w:sz w:val="22"/>
          <w:szCs w:val="22"/>
        </w:rPr>
        <w:t xml:space="preserve"> случае нарушения по вине Исполнителя гарантированных сроков доставки отправления, Исполнитель выплачивает Заказчику неустойку в размере 5% стоимости услуги доставки за каждый день превышения гарантированного срока доставки, но не более 100% стоимости услуги. Гарантированные сроки доставки определены в Тарифах Исполни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есвоевременной или неполной оплаты оказанных услуг - Исполнитель имеет право потребовать от Заказчика уплаты пени в размере 0,1 % от неоплаченной суммы за каждый день просрочки платежа,</w:t>
      </w:r>
      <w:r>
        <w:rPr/>
        <w:t xml:space="preserve"> но не более 5 % </w:t>
      </w:r>
      <w:r>
        <w:rPr>
          <w:sz w:val="22"/>
          <w:szCs w:val="22"/>
        </w:rPr>
        <w:t>от неоплаченной сумм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4. В случае неоплаты Заказчиком счета за услуги Исполнителя в течение 30 (тридцати) рабочих дней с момента возникновения обязательства по оплате счета согласно п. 4.2 настоящего Договора, Исполнитель оставляет за собой право приостановить оказание услуг по настоящему договору до поступления оплат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Исполнитель  несет ответственность за невыполнение обязательств, предусмотренных настоящим Договором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5.6. Заказчик несет ответственность за невыполнение обязательств, предусмотренных настоящим Договором. </w:t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 xml:space="preserve">5.7. Исполнитель не несет ответственности за утрату или повреждение отправления, содержимое которого запрещено к пересылке действующим законодательством РФ и Регламентом Исполнител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8. Исполнитель не несет ответственности за задержку доставки отправления и/или возврат отправления, вызванные действиями таможенных органов или иных официальных лиц страны отправления, транзита и назна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9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0. Сторона, которая не исполняет своего обязательства вследствие действия непреодолимой силы, должна в течение 3 (трех) рабочих дней известить другую Сторону о препятствии и его влиянии на исполнение обязательств по Догов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1. Стороны согласовали, что условия ст.317.1. ГК РФ  не применяются к отношениям Сторон по настоящему Договору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1. Все споры и разногласия между сторонами, возникающие в период действия настоящего Договора, разрешаются Сторонами путем переговоров и /или в претензионном поряд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6.2. Претензии в отношении ненадлежащего исполнения условий настоящего договора предъявляются Сторонами в письменном виде в течение 30 (тридцати) календарных дней со дня передачи отправления Исполнителю для доставки. </w:t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6.3. Стороны обязаны рассмотреть претензию и дать заявителю ответ (в письменной форме) в течение 30 (тридцати) календарных дней с момента поступления претенз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не урегулирования споров и разногласий путем переговоров спор подлежит передаче в Арбитражный суд Краснодарского кра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договора: </w:t>
      </w:r>
      <w:r>
        <w:rPr/>
        <w:t xml:space="preserve">с момента подписания обеими Сторонами и </w:t>
      </w:r>
      <w:r>
        <w:rPr>
          <w:sz w:val="22"/>
          <w:szCs w:val="22"/>
        </w:rPr>
        <w:t xml:space="preserve"> до «31» декабря 2016г включительно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2. Договор может быть изменен, расторгнут по соглашению Сторон. В данном случае подписывается «Соглашение о расторжении договора» или «Дополнительное соглашение о внесении изменений в договор» обеими Сторонами. При расторжении договора по соглашению Сторон, обязательства Сторон прекращаются с момента  подписания Сторонами соответствующего Соглашения о расторжении договора, но с учетом условия, предусмотренного п. 7.8 настоящего Договора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7.3.Расторжение договора также возможно в одностороннем внесудебном порядке, по желанию одной из Сторон. Сторона, выступающая инициатором расторжения договора, обязана предупредить другую Сторону за 10 (десять) календарных дней до дня расторжения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7.3. </w:t>
      </w:r>
      <w:r>
        <w:rPr/>
        <w:t>Заказчик вправе в одностороннем внесудебном  порядке отказаться от исполнения Договора и расторгнуть его в случае нарушения Исполнителем сроков  оказания услуг не по вине  Заказчика и привлечь третьих лиц для исполнения обязательств по договору, при этом Исполнитель обязан возместить расходы Заказчика, связанные с привлечением третьих лиц, в течение 5 (пяти) дней со дня получения соответствующего требования Заказчика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7.5. Договор может быть признан недействительным только на основании действующего законодательства Российской Федерации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7.6. Все изменения, дополнения договора действительны лишь в том случае, если они оформлены в письменном виде и подписаны обеими Сторонам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7. Ни одна из сторон не имеет права передавать свои права и обязательства по договору третьим лицам без письменного согласия другой Стороны, за исключением условий, определенных в пункте 2.7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3"/>
        <w:rPr/>
      </w:pPr>
      <w:r>
        <w:rPr>
          <w:sz w:val="22"/>
          <w:szCs w:val="22"/>
        </w:rPr>
        <w:t>7.8. О</w:t>
      </w:r>
      <w:r>
        <w:rPr/>
        <w:t>кончание срока действия договора не влечет прекращение обязательств Сторон по договору, неисполненных на момент окончания срока действия договор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9. Во всем, что не предусмотрено условиями настоящего договора Стороны руководствуются действующим законодательством Российской Федерации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7.10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11. Деловая информация или другие коммерческие данные, полученные в процессе исполнения настоящего Договора - являются конфиденциальными и не подлежат разглашению, как в период действия договора, так и на протяжении 2 (двух) лет после его прекращения. За исключением случаев, когда предоставление такой информации является письменным требованием компетентных органов (органов МВД, ФСБ, УСБ, прокуратуры, суда, государственных органов и т.п.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2. Исполнитель вправе вносить изменения в Тарифы и Регламент Исполнителя, о чем уведомляет Заказчика за 10 (десять) рабочих дней до вступления в силу изменений. Уведомление осуществляется в форме электронного или факсимильного сообщения. Внесение изменений в Регламент  и изменение стоимости услуг, должно быть закреплено подписанием Сторонами Дополнительного соглашения к Договору. В случае несогласия Заказчика с измененными Тарифами Исполнителя, последний имеет право расторгнуть договор в одностороннем порядке, предупредив Исполнителя за 10 (десять) рабочих дней, при этом, до даты расторжения Договора действуют тарифы, согласованные Сторонами до изменения Исполнителем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13. Факсимильные и иные копии настоящего Договора, а так же иных документов, оформленных во исполнение настоящего Договора, имеют юридическую силу до предоставления оригинала. При этом Стороны обязуется обмениваться оригинальными экземплярами документов в течение 10 (десяти) рабочих дней, с момента предоставления факсимильной или иной копии документов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14. После вступления в действие настоящего Договора все предыдущие соглашения между Сторонами теряют силу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7.15. К настоящему договору прилагаются и являются его неотъемлемой частью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Техническое задание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арифы Исполнителя;</w:t>
      </w:r>
    </w:p>
    <w:p>
      <w:pPr>
        <w:pStyle w:val="Normal"/>
        <w:ind w:firstLine="426"/>
        <w:jc w:val="both"/>
        <w:rPr>
          <w:b/>
          <w:b/>
        </w:rPr>
      </w:pPr>
      <w:r>
        <w:rPr>
          <w:sz w:val="22"/>
          <w:szCs w:val="22"/>
        </w:rPr>
        <w:t xml:space="preserve">Приложение № 3 – Регламент оказания </w:t>
      </w:r>
      <w:r>
        <w:rPr/>
        <w:t>транспортно-экспедиционных услуг по доставке почтовых отправлений и мелких грузов (экспресс-почта).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</w:t>
      </w:r>
      <w:r>
        <w:rPr/>
        <w:t xml:space="preserve">.ЮРИДИЧЕСКИЕ АДРЕСА, РЕКВИЗИТЫ СТОРОН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5790" w:hRule="atLeast"/>
          <w:cantSplit w:val="true"/>
        </w:trPr>
        <w:tc>
          <w:tcPr>
            <w:tcW w:w="5637" w:type="dxa"/>
            <w:tcBorders/>
          </w:tcPr>
          <w:p>
            <w:pPr>
              <w:pStyle w:val="ConsNormal"/>
              <w:widowControl/>
              <w:ind w:hanging="10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О «Красная поляна»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Юридический адрес: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354000, Краснодарский край, г. Сочи,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ул. Северная д. 14А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Фактический адрес: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Краснодарский край, г. Сочи,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Адлерский район, с. Эстосадок,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наб. Времена года, апарт 42004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ИНН - 2320102816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ПП - 232001001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ОГРН -1022302937062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ГК «Банк развития и внешнеэкономической деятельности» (Внешэкономбанк)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/с – 40702810912367031433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к/с - 30101810500000000060 </w:t>
            </w:r>
          </w:p>
          <w:p>
            <w:pPr>
              <w:pStyle w:val="HTML1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БИК 0445250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/</w:t>
            </w:r>
            <w:r>
              <w:rPr>
                <w:b/>
                <w:sz w:val="22"/>
                <w:szCs w:val="22"/>
              </w:rPr>
              <w:t>А.В. Немцов/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Юридический адрес: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Фактический адрес: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ИНН 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КПП 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ОГРН 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Банк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р/с –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к/с –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БИК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______________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к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оговору № __________ от «____» ___________ 2016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анспортно-экспедиционные услуги по доставке почтовых отправлений и мелких грузов (экспресс-поч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>1.Предмет закупки:</w:t>
      </w:r>
      <w:r>
        <w:rPr/>
        <w:t xml:space="preserve"> «Транспортно-экспедиционные услуги по доставке почтовых отправлений и мелких грузов (экспресс-почта)»; </w:t>
      </w:r>
    </w:p>
    <w:p>
      <w:pPr>
        <w:pStyle w:val="Normal"/>
        <w:tabs>
          <w:tab w:val="clear" w:pos="708"/>
          <w:tab w:val="left" w:pos="3324" w:leader="none"/>
        </w:tabs>
        <w:spacing w:before="0" w:after="0"/>
        <w:contextualSpacing/>
        <w:jc w:val="both"/>
        <w:rPr/>
      </w:pPr>
      <w:r>
        <w:rPr>
          <w:b/>
        </w:rPr>
        <w:t xml:space="preserve">2. Заказчик: </w:t>
      </w:r>
      <w:r>
        <w:rPr/>
        <w:t>непубличное акционерное общество «Красная поляна»</w:t>
      </w:r>
    </w:p>
    <w:p>
      <w:pPr>
        <w:pStyle w:val="Normal"/>
        <w:shd w:fill="FFFFFF" w:val="clear"/>
        <w:jc w:val="both"/>
        <w:rPr/>
      </w:pPr>
      <w:r>
        <w:rPr>
          <w:b/>
        </w:rPr>
        <w:t>3. Адрес приема корреспонденции:</w:t>
      </w:r>
      <w:r>
        <w:rPr/>
        <w:t xml:space="preserve"> г. Сочи: 354392, Адлерский район с. Эстосадок, наб. Времена года, д.11, апарт-отель 42;</w:t>
      </w:r>
    </w:p>
    <w:p>
      <w:pPr>
        <w:pStyle w:val="Normal"/>
        <w:shd w:fill="FFFFFF" w:val="clear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  <w:lang w:val="en-US" w:eastAsia="en-US"/>
        </w:rPr>
        <w:t>Срок оказания услуг:</w:t>
      </w:r>
      <w:r>
        <w:rPr>
          <w:bCs/>
        </w:rPr>
        <w:t xml:space="preserve"> </w:t>
      </w:r>
      <w:r>
        <w:rPr/>
        <w:t>с момента заключения договора до 31 декабря 2016 г. (включительно)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jc w:val="both"/>
        <w:rPr/>
      </w:pPr>
      <w:r>
        <w:rPr>
          <w:b/>
        </w:rPr>
        <w:t>5. Объем оказания услуг, требования, предъявляемые к оказываемым услугам:</w:t>
      </w:r>
    </w:p>
    <w:p>
      <w:pPr>
        <w:pStyle w:val="Normal"/>
        <w:shd w:fill="FFFFFF" w:val="clear"/>
        <w:jc w:val="both"/>
        <w:rPr/>
      </w:pPr>
      <w:r>
        <w:rPr>
          <w:b/>
          <w:lang w:val="en-US" w:eastAsia="en-US"/>
        </w:rPr>
        <w:t xml:space="preserve">5.1. </w:t>
      </w:r>
      <w:r>
        <w:rPr/>
        <w:t xml:space="preserve">Исполнитель обязуется оказать транспортно-экспедиционные услуги, связанные с приемом, обработкой, перевозкой, доставкой (вручением) почтовых отправлений и/или груза Заказчика в установленный срок в пункт назначения, по адресу, указанному в накладной Исполнителя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2. </w:t>
      </w:r>
      <w:r>
        <w:rPr/>
        <w:t>Прием и сдача почтовых отправлений и/или груза осуществляется по накладной (экспедиторской расписке) Исполнителя (далее Накладная). Накладной является любой бланк или ярлык, изготовленный типографским способом или автоматизированными системами. Накладная является документом, удостоверяющим факт принятия и выполнения поручения Исполнителем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3. </w:t>
      </w:r>
      <w:r>
        <w:rPr/>
        <w:t>Исполнитель должен обеспечить прием заказов на вызов курьера шесть дней в неделю: с понедельника по пятницу с 9-00 час. до 18-00 час., в субботу с 9-00 час. до 16-00 час., выходной воскресенье. Прибытие курьера осуществляется в день поступления заказа, если заказ поступил до 13-00 час. Если заказ поступил после 13-00 час., прибытие курьера осуществляется на следующий рабочий день. Приём заказов осуществляется Исполнителем в телефонном режиме или по электронной почте или через корпоративный сайт Исполнителя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4. </w:t>
      </w:r>
      <w:r>
        <w:rPr/>
        <w:t>Заказчик вправе отказаться от оказания услуги по доставке и отменить вызов курьера. В случае, если Заказчик не отменил вызов курьера, но отказался передавать почтовое отправление и/или груз, прибывшему в адрес Заказчика курьеру, Заказчик оплачивает выезд курьера в размере, установленном тарифами Исполнителя. В данном случае выезд курьера оформляется отдельной накладно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5. </w:t>
      </w:r>
      <w:r>
        <w:rPr/>
        <w:t>Упаковка, предоставляемая Исполнителем: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5.1. </w:t>
      </w:r>
      <w:r>
        <w:rPr/>
        <w:t>Предоставление фирменной упаковки Исполнителем включено в стоимость услуг: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</w:rPr>
        <w:t>Конверт</w:t>
      </w:r>
      <w:r>
        <w:rPr/>
        <w:t xml:space="preserve"> – картонная упаковка, которая защищает отправление весом до 0,5 кг. От механического повреждения и изгибов. Конверты обычно используются для упаковки документов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</w:rPr>
        <w:t>Пакет полиэтиленовый</w:t>
      </w:r>
      <w:r>
        <w:rPr/>
        <w:t xml:space="preserve"> – полиэтиленовая упаковка, которая защищает отправлением весом до 5 кг. От механического повреждения и промокания. Пакет оснащен дополнительными средствами защиты – двойной боковой прошивкой и скотчем, обеспечивающим защиту о несанкционированного вскрытия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</w:rPr>
        <w:t>Конверт – пакет</w:t>
      </w:r>
      <w:r>
        <w:rPr/>
        <w:t xml:space="preserve"> – полиэтиленовая упаковка, объединяющая в себе свойства пакета и конверта. Данный вид упаковки предназначен как для отправки мелких посылок весом до 3 кг., так и для документов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</w:rPr>
        <w:t>Коробка</w:t>
      </w:r>
      <w:r>
        <w:rPr/>
        <w:t xml:space="preserve"> – упаковка, изготовленная из плотного гофрокартона. Конструкция коробки предусматривает усиленные (двойные) стенки. Коробка опечатывается пломбой с уникальным номером. Коробки применяются для упаковки отправлений, которые невозможно упаковать в конверт или пакет полиэтиленовый (вес отправления превышает 5 кг. и/или габариты не позволяют упаковать в конверт или пакет полиэтиленовый, и/или отправление требует дополнительной защиты при транспортировке). </w:t>
      </w:r>
    </w:p>
    <w:p>
      <w:pPr>
        <w:pStyle w:val="Normal"/>
        <w:shd w:fill="FFFFFF" w:val="clear"/>
        <w:jc w:val="both"/>
        <w:rPr/>
      </w:pPr>
      <w:r>
        <w:rPr>
          <w:b/>
        </w:rPr>
        <w:t>5.6.</w:t>
      </w:r>
      <w:r>
        <w:rPr/>
        <w:t xml:space="preserve"> Маршрут и способ доставки определяется Исполнителем самостоятельно. Доставка почтовых отправлений и/или груза осуществляется по адресу, указанному в накладной Исполнителя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7. </w:t>
      </w:r>
      <w:r>
        <w:rPr/>
        <w:t>Информация о движении и доставке почтовых отправлений и/или груза должна быть представлена на сайте Исполнителя или в клиентской системе Удаленного доступ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8. </w:t>
      </w:r>
      <w:r>
        <w:rPr/>
        <w:t xml:space="preserve">Сроки доставки: по направлению Краснодар, Москва должен составлять не более 2 рабочих дней. В срок доставки не включается день передачи Заказчиком  почтовых отправлений и/или груза курьеру Исполнителя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5.9. </w:t>
      </w:r>
      <w:r>
        <w:rPr/>
        <w:t>Доставка осуществляется «от двери до двери». В случае отсутствия Получателя сотрудник Исполнителя обязан сделать соответствующую пометку в доставочном листе и оставить Получателю извещение, с последующим информированием об этом Заказчика. Попытка осуществить доставку такого отправления производится бесплатно в течение следующего рабочего дня после первой доставки.</w:t>
      </w:r>
    </w:p>
    <w:p>
      <w:pPr>
        <w:pStyle w:val="Normal"/>
        <w:jc w:val="both"/>
        <w:rPr/>
      </w:pPr>
      <w:r>
        <w:rPr>
          <w:b/>
        </w:rPr>
        <w:t>5.10.</w:t>
      </w:r>
      <w:r>
        <w:rPr/>
        <w:t xml:space="preserve">  Услуги должны быть оказаны Исполнителем в соответствии с правилами оказания услуг почтовой связи, утвержденными Приказом Министерства связи и массовых коммуникаций РФ от 31 июля 2014 г. N 234, а также в соответствии с требованиями Всемирного почтового союза в области международного почтового обмена и международных договоров российской Федерации в области международного почтового обмена, Федерального Закона от 17.07.1999 № 176-ФЗ «О почтовой связи».  </w:t>
      </w:r>
    </w:p>
    <w:p>
      <w:pPr>
        <w:pStyle w:val="Normal"/>
        <w:ind w:firstLine="708"/>
        <w:jc w:val="both"/>
        <w:rPr/>
      </w:pPr>
      <w:r>
        <w:rPr/>
        <w:t>При оказании услуг Исполнитель должен обеспечивать тайну связи, проводить для этого все необходимые технические и организационные мероприятия, а также обязан соблюдать конфиденциальность персональных данных, обеспечивать их безопасность при обработке, осуществлять для этого необходимые организационные, технические, правовые меры в соответствии с требованиями федерального закона от 27.07.2006 г. № 152-ФЗ «О персональных данных»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lef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Con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О «Красная полян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ого директора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927" w:type="dxa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/А.В. Немцов/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  /_______________ /</w:t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  к Договор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______ от «____» ___________ 2016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Заполняется по результатам проведения закупки конкурентным способ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Con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О «Красная полян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ого директора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927" w:type="dxa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/А.В.Немцов/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  /_______________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Приложение № 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Договору № __________ от «____» ___________ 2016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</w:rPr>
        <w:t>оказания транспортно-экспедиционных услуг по доставке почтовых отправлений и мелких грузов (экспресс-поч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Заполняется по результатам проведения закупки конкурентным способ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Con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О «Красная полян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ого директора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927" w:type="dxa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/А.В. Немцов/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  /_______________ 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b/>
      <w:bCs/>
      <w:sz w:val="36"/>
      <w:szCs w:val="36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  <w:szCs w:val="36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8:00Z</dcterms:created>
  <dc:creator>Пользователь</dc:creator>
  <dc:description/>
  <cp:keywords/>
  <dc:language>en-US</dc:language>
  <cp:lastModifiedBy>yu.knyazeva</cp:lastModifiedBy>
  <cp:lastPrinted>2016-05-16T17:51:00Z</cp:lastPrinted>
  <dcterms:modified xsi:type="dcterms:W3CDTF">2016-06-07T14:33:00Z</dcterms:modified>
  <cp:revision>4</cp:revision>
  <dc:subject/>
  <dc:title>ДОГОВОР №</dc:title>
</cp:coreProperties>
</file>