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20 - 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 расходных материалов в конференц-зал Гостиницы №3 на отм. +960м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поставляемого товара: в соответствии со Спецификацией (часть 5 документации о закупке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Краснодарский край, г. Сочи, Адлерский район, с. Эстосадок, северный склон хребта Аибга, СТК «Горная карусель», отм. +960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271,11 (восемьдесят тысяч двести семьдесят один) рубль 11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4.06.2016г. по 21.06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22» июня 2016 года, 12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Настоящий запрос котировок не является торгами или публичным конкурсом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5-07-31T20:03:00Z</cp:lastPrinted>
  <dcterms:modified xsi:type="dcterms:W3CDTF">2016-06-14T08:34:00Z</dcterms:modified>
  <cp:revision>23</cp:revision>
  <dc:subject/>
  <dc:title>ИЗВЕЩЕНИЕ О ПРОВЕДЕНИИ ОТКРЫТОГО КОНКУРСА</dc:title>
</cp:coreProperties>
</file>