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*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1985"/>
        <w:gridCol w:w="2551"/>
        <w:gridCol w:w="59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ель, товарный знак (при наличи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899" w:right="899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6-14T08:46:00Z</dcterms:modified>
  <cp:revision>88</cp:revision>
  <dc:subject/>
  <dc:title>НА БЛАНКЕ</dc:title>
</cp:coreProperties>
</file>