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бъему и количеству предоставляемых контей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 xml:space="preserve">Предложения по персоналу и организации мероприятий по уборке объ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безопасности при оказании услуг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>специальному транспорту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15T13:44:00Z</dcterms:modified>
  <cp:revision>86</cp:revision>
  <dc:subject/>
  <dc:title>НА БЛАНКЕ</dc:title>
</cp:coreProperties>
</file>