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услуг по предоставлению по предоставлению специальной автомобильной техники с экипажем для нужд объекта СТК «Горная карусел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6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15T15:24:00Z</dcterms:modified>
  <cp:revision>15</cp:revision>
  <dc:subject/>
  <dc:title/>
</cp:coreProperties>
</file>