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7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казание услуг по разработке грунта на территории курорта «Горки Город» с последующим вывозом за ее пределы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1.06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1.06.2016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1.06.2016 года, 15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5-03-27T15:21:00Z</cp:lastPrinted>
  <dcterms:modified xsi:type="dcterms:W3CDTF">2016-05-25T14:50:00Z</dcterms:modified>
  <cp:revision>16</cp:revision>
  <dc:subject/>
  <dc:title/>
</cp:coreProperties>
</file>