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7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казание услуг по разработке грунта на территории курорта «Горки Город» с последующим вывозом за ее пределы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асть 5 документации о закупке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айон, с. Эстосадок, северный склон хребта Аибга, Курорт «Горки Город», отм. +540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/>
              <w:t>4 972 500,00 руб. (четыре миллиона девятьсот семьдесят две тысячи пятьсот рублей 00 копее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5.05.2016г. по 01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1» июня 2016 года, 15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6-05-25T14:48:00Z</dcterms:modified>
  <cp:revision>20</cp:revision>
  <dc:subject/>
  <dc:title>ИЗВЕЩЕНИЕ О ПРОВЕДЕНИИ ОТКРЫТОГО КОНКУРСА</dc:title>
</cp:coreProperties>
</file>