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color w:val="FF0000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color w:val="FF0000"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color w:val="FF0000"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8- 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ставка, монтаж и пусконаладочные работы проекционной лазерной системы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Количество поставляемого товара, объем выполняемых работ, оказываемых услуг - в соответствии с Технической частью (часть 5 документации о проведении котировок)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Сочи, Адлерский район, с. Эсто-Садок, ул. Горная, 11 (Гостиница №4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 625 425,34 рублей  (Два миллиона шестьсот двадцать пять тысяч четыреста двадцать пять рублей 34 коп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6.05.2016г.  по 01.06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/>
              <w:t>354392, Краснодарский край, г. Сочи, Адлерский район с. Эстосадок, наб. Времена года, апарт-отель 42004, здание 42, подъезд 2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01» июня 2016 года, 16:00 часов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>
                <w:sz w:val="28"/>
                <w:szCs w:val="28"/>
              </w:rPr>
            </w:pPr>
            <w:r>
              <w:rPr>
                <w:b/>
              </w:rPr>
              <w:t>Настоящий запрос котировок не является торгами или публичным конкурсом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Бандура Ольга Николаевна</cp:lastModifiedBy>
  <cp:lastPrinted>2015-07-31T20:03:00Z</cp:lastPrinted>
  <dcterms:modified xsi:type="dcterms:W3CDTF">2016-05-25T17:21:00Z</dcterms:modified>
  <cp:revision>39</cp:revision>
  <dc:subject/>
  <dc:title>ИЗВЕЩЕНИЕ О ПРОВЕДЕНИИ ОТКРЫТОГО КОНКУРСА</dc:title>
</cp:coreProperties>
</file>