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извещения о проведении запроса котировок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закупки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 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 запросе котировок должна содержать также документ, подтверждающий полномочия такого лица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>копия действующей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</w:t>
            </w:r>
            <w:r>
              <w:rPr>
                <w:sz w:val="24"/>
              </w:rPr>
              <w:t>наличие у участника закупки опыта проектирования и строительства объектов в условиях повышенной сейсмичности и горного рельеф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бученного и аттестованного персонал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5-25T16:34:00Z</dcterms:modified>
  <cp:revision>23</cp:revision>
  <dc:subject/>
  <dc:title>I</dc:title>
</cp:coreProperties>
</file>