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ЛОТ 8-З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>«Поставка, монтаж и пусконаладочные работы проекционной лазерной системы».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1.06.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1.06.2016 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1.06.2016 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5-03-27T15:21:00Z</cp:lastPrinted>
  <dcterms:modified xsi:type="dcterms:W3CDTF">2016-05-25T16:30:00Z</dcterms:modified>
  <cp:revision>20</cp:revision>
  <dc:subject/>
  <dc:title/>
</cp:coreProperties>
</file>