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6–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6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охранных услуг по охране объектов НАО «Красная поля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uppressAutoHyphens w:val="true"/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ная пассажирская канатная дорога «Карусель» и Кассовый узел СТК «Горная Карусель» на отм. +540 для СТК «Горная Карусель», расположенные по адресу: Краснодарский край, г. Сочи, Адлерский р-н, с. Эсто-Садок, Северный склон хребта «Аибга».</w:t>
            </w:r>
          </w:p>
          <w:p>
            <w:pPr>
              <w:pStyle w:val="Style27"/>
              <w:numPr>
                <w:ilvl w:val="0"/>
                <w:numId w:val="1"/>
              </w:numPr>
              <w:suppressAutoHyphens w:val="true"/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ям №№ 1, 2, 3, 4, 5, 6, 7, 8, 9 на отм. +960, расположенным по адресу 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      </w:r>
          </w:p>
          <w:p>
            <w:pPr>
              <w:pStyle w:val="Style27"/>
              <w:numPr>
                <w:ilvl w:val="0"/>
                <w:numId w:val="1"/>
              </w:numPr>
              <w:suppressAutoHyphens w:val="true"/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№№ 40, 46 и территория, прилегающая к зданиям №№ 1, 6, 7, 8, 23, 25, 27, 28, 34, 36, 39, 40-47, ТРЦ, СПА на отм. 540, расположенным по адресу  Краснодарский край, г. Сочи, Адлерский р-н, с. Эсто-Садок, ул. Горная карусель, д.1, ул. Горная карусель, д.4, ул. Горная карусель, д.5, ул. Набережная времена года, д.3, ул. Набережная времена года, д.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1 581 545,12 рублей (сорок один миллион пятьсот восемьдесят одна тысяча пятьсот сорок пять рублей 12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5.2016г. по 06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7» июня 2016 года, 11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8» июня 2016 года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5-25T18:47:00Z</cp:lastPrinted>
  <dcterms:modified xsi:type="dcterms:W3CDTF">2016-05-25T15:47:00Z</dcterms:modified>
  <cp:revision>22</cp:revision>
  <dc:subject/>
  <dc:title>ИЗВЕЩЕНИЕ О ПРОВЕДЕНИИ ОТКРЫТОГО КОНКУРСА</dc:title>
</cp:coreProperties>
</file>