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 (ЕГРЮЛ) </w:t>
            </w:r>
            <w:r>
              <w:rPr>
                <w:i/>
                <w:sz w:val="24"/>
                <w:szCs w:val="24"/>
              </w:rPr>
              <w:t>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, полученную по состоянию не ранее чем за 1 (один) месяц до дня размещения на официальном сайте извещения о проведении открытого тендера </w:t>
            </w:r>
            <w:r>
              <w:rPr>
                <w:i/>
                <w:sz w:val="24"/>
                <w:szCs w:val="24"/>
              </w:rPr>
              <w:t>(для юридических лиц и индивидуальных предпринимате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внесение денежных средств в качестве обеспечения заявки на участие в тендере, в случае, если в тендер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тендере, или копию так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ействующей лицензии  на осуществление охранной  деятельности, выданной в порядке, с требованиями Федерального закона Российской Федерации от 04.05.2011 № 99-ФЗ «О лицензировании отдельных видов деятельност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ействующей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и действующего полиса (договора) страхования гражданской ответственности по обязательствам вследствие причинения вреда третьим лицам при осуществлении охранной деятель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 менее 125 квалифицированных штатных работников (не ниже 4 разряда), из них не менее 15 работников обученных (имеющих удостоверения) для работы на рентген телевизионных досмотровых установках (РТДУ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в штате руководителей и ключевых специалистов, прошедших дополнительное обучение (переподготовку) с учетом особенностей оказания охранных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наличие у участника закупки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охранных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 за предыдущий год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фисного  помещения, расположенного на территории   г. Сочи, Адлерский р-н, с. Эсто-С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5-25T15:50:00Z</dcterms:modified>
  <cp:revision>27</cp:revision>
  <dc:subject/>
  <dc:title>I</dc:title>
</cp:coreProperties>
</file>