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3 части 3 тендерной документации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тендерную документацию на право заключения договора, в том числе условия и порядок проведения настоящего тендера, проект договора, техническую часть, 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31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77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тендера подписать договор, согласны поставить предусмотренные тендером товары, выполнить работы, оказать услуги в соответствии с требованиями тендерной документации и на условиях, указанных в нижеприведенной таблиц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661"/>
        <w:gridCol w:w="439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критерия                качества рабо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ложения участника закупки*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казания охранных услуг (режим работы охранников, количество смен на объекте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Состав оказываемых охранных услуг и количество постов,</w:t>
            </w:r>
            <w:r>
              <w:rPr>
                <w:rFonts w:eastAsia="SimSun;宋体"/>
                <w:bCs/>
                <w:sz w:val="22"/>
                <w:szCs w:val="22"/>
                <w:lang w:eastAsia="zh-CN"/>
              </w:rPr>
              <w:t xml:space="preserve"> планируемое количество работников охраны на объект,</w:t>
            </w:r>
            <w:r>
              <w:rPr>
                <w:sz w:val="22"/>
                <w:szCs w:val="22"/>
              </w:rPr>
              <w:t xml:space="preserve"> количество штатных работников с указанием разрядов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, с приложением копии штатного расписания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Обеспеченность досмотровым оборудованием (приборами), оргтехникой, автотехникой, спецсредствами, средствами радиосвязи необходимыми для выполнения договорных обязательств (тип, количество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омплектованность форменной одеждой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редложения участни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 xml:space="preserve">Заполняется участником закупки в соответствии с требованиями Технической части тендерной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Бандура Ольга Николаевна</cp:lastModifiedBy>
  <cp:lastPrinted>2013-10-09T16:27:00Z</cp:lastPrinted>
  <dcterms:modified xsi:type="dcterms:W3CDTF">2016-05-23T12:57:00Z</dcterms:modified>
  <cp:revision>84</cp:revision>
  <dc:subject/>
  <dc:title>НА БЛАНКЕ</dc:title>
</cp:coreProperties>
</file>