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Услуги по разработке и согласованию в органе Надзорной  деятельности МЧС России по Субъекту Федерации (или вышестоящем органе Надзорной  деятельности МЧС России)  комплекса инженерно-технических и организационных мероприятий в области пожарной безопасности  (КИМ) на объектах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6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3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10T17:55:00Z</cp:lastPrinted>
  <dcterms:modified xsi:type="dcterms:W3CDTF">2016-06-15T16:10:00Z</dcterms:modified>
  <cp:revision>12</cp:revision>
  <dc:subject/>
  <dc:title/>
</cp:coreProperties>
</file>