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61"/>
        <w:gridCol w:w="43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критерия качества услу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оставу оказания услу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ехнологии оказания услу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, с приложением копии штатного расписания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регламенту приемки оказанных услуг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у оказанных услу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редложения участни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 наличии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 xml:space="preserve"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Бандура Ольга Николаевна</cp:lastModifiedBy>
  <cp:lastPrinted>2013-10-09T16:27:00Z</cp:lastPrinted>
  <dcterms:modified xsi:type="dcterms:W3CDTF">2016-06-10T12:31:00Z</dcterms:modified>
  <cp:revision>86</cp:revision>
  <dc:subject/>
  <dc:title>НА БЛАНКЕ</dc:title>
</cp:coreProperties>
</file>