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Форма 2 части 3 тендерной документации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5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 xml:space="preserve">порядке формирования цены договора 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Примечание: Сведения также должны быть представлены в виде отдельной формы «РАСЧЕТ СТОИМОСТИ ЦЕНОВОГО ПРЕДЛОЖЕНИЯ»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2.2. Квалификация участника тендера: </w:t>
      </w:r>
      <w:r>
        <w:rPr>
          <w:b/>
        </w:rPr>
        <w:t>значимость критерия – 50% (100 баллов), в том числе подкритерии</w:t>
      </w:r>
      <w:r>
        <w:rPr/>
        <w:t>: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>2.1. Наличие у участника закупки за последние 3 (три) года, предшествующих дате размещения на сайте Заказчика извещения о закупке, опыта выполнения работ, аналогичных предмету закупки.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>_____________________________________________________________________________</w:t>
      </w:r>
    </w:p>
    <w:p>
      <w:pPr>
        <w:pStyle w:val="TextBody"/>
        <w:spacing w:before="0" w:after="0"/>
        <w:ind w:firstLine="1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тендер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тендер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РАСЧЕТ СТОИМОСТИ ЦЕНОВОГО ПРЕДЛОЖЕНИ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spacing w:before="0" w:after="0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604"/>
        <w:gridCol w:w="1908"/>
        <w:gridCol w:w="1726"/>
        <w:gridCol w:w="1818"/>
      </w:tblGrid>
      <w:tr>
        <w:trPr>
          <w:tblHeader w:val="true"/>
          <w:trHeight w:val="50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, затрат*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, (руб.)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Стоимость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в текущих ценах.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НДС – 18%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с НДС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widowControl w:val="false"/>
        <w:spacing w:before="0" w:after="0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  <w:t xml:space="preserve">* Заполняется в соответствии с Технической частью (часть 5 тендерной документации) </w:t>
      </w:r>
    </w:p>
    <w:p>
      <w:pPr>
        <w:pStyle w:val="Normal"/>
        <w:widowControl w:val="false"/>
        <w:snapToGrid w:val="false"/>
        <w:spacing w:before="0" w:after="0"/>
        <w:jc w:val="left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6-06-10T14:50:00Z</dcterms:modified>
  <cp:revision>19</cp:revision>
  <dc:subject/>
  <dc:title>На бланке организации</dc:title>
</cp:coreProperties>
</file>