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19–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19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услуг по разработке и согласованию в органе Надзорной  деятельности МЧС России по Субъекту Федерации (или вышестоящем органе Надзорной  деятельности МЧС России)  комплекса инженерно-технических и организационных мероприятий в области пожарной безопасности  (КИМ) на объектах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44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Краснодарский край, г. Сочи, Адлерский район, п. Эсто-Садок, СТК «Горная Карусель»,  НАО «Красная Поляна»:</w:t>
            </w:r>
          </w:p>
          <w:p>
            <w:pPr>
              <w:pStyle w:val="Style27"/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портивно-туристический комплекс «Горная карусель», в том числе олимпийские медиадеревни не менее чем на 2867 номеров, включая 1880 номеров на отметке плюс 540 метров над уровнем моря, из них категории 3 звезды – 1242 номера, категории 4 звезды – 210 номеров, категории 5 звезд – 428 номеров, 987 номеров на отметке плюс 960 метров над уровнем моря, из них категории 3 звезды – 302 номера, категории 4 звезды – 242 номера, категории 5 звезд – 443 номера, вспомогательный медиацентр, гостиничные и ресторанные комплексы, канатные дороги, горнолыжные спуски, объекты социально-культурного и бытового назначения, рекреационной, инженерной и транспортной инфраструктуры (проектные и изыскательские работы, строительство)», а именно Здание № 1 на отм. +540 м.н.у.м., Здание № 36 на отметке +540 м.н.у.м., Здание № 39 на отметке +540 м.н.у.м., Здание № 2 на отметке +960 м.н.у.м., Здание № 3 на отметке +960 м.н.у.м., Здание № 4 на отметке +960 м.н.у.м., Здание № 5 на отметке +960 м.н.у.м., Здание № 6 на отметке +960 м.н.у.м., Здание № 7 на отметке +960 м.н.у.м., Здание № 8 на отметке +960 м.н.у.м., Здание № 9 на отметке +960 м.н.у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533 333,33 рубле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0.06.2016г. по 21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«22» июня 2016 года, 12часов 00 минут.</w:t>
            </w:r>
          </w:p>
          <w:p>
            <w:pPr>
              <w:pStyle w:val="Normal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3» июня 2016 года, 11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10T17:41:00Z</cp:lastPrinted>
  <dcterms:modified xsi:type="dcterms:W3CDTF">2016-06-10T14:41:00Z</dcterms:modified>
  <cp:revision>26</cp:revision>
  <dc:subject/>
  <dc:title>ИЗВЕЩЕНИЕ О ПРОВЕДЕНИИ ОТКРЫТОГО КОНКУРСА</dc:title>
</cp:coreProperties>
</file>