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ды и состав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едложения по привлекаемому персоналу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комплектации  персонала униформ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ложения по безопасности при оказании услуг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роприятия по охране тр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именяемая система контроля качества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  <w:r>
              <w:rPr/>
              <w:t xml:space="preserve"> по используемым расходным материалам и моющим средствам при оказании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</w:t>
            </w:r>
            <w:r>
              <w:rPr/>
              <w:t xml:space="preserve">используемым машинам и оборудованию при оказании услуг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выполнения работ</w:t>
            </w:r>
            <w:r>
              <w:rPr>
                <w:i/>
                <w:sz w:val="22"/>
                <w:szCs w:val="22"/>
              </w:rPr>
              <w:t xml:space="preserve"> (продолжительность рабочего дня, количество смен, рабочие и выходные дни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5-26T14:35:00Z</dcterms:modified>
  <cp:revision>84</cp:revision>
  <dc:subject/>
  <dc:title>НА БЛАНКЕ</dc:title>
</cp:coreProperties>
</file>