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3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Примечание: Сведения также должны быть представлены в виде отдельной формы «РАСЧЕТ СТОИМОСТИ ЦЕНОВОГО ПРЕДЛОЖЕНИЯ»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70% (100 баллов), в том числе подкритерии</w:t>
      </w:r>
      <w:r>
        <w:rPr/>
        <w:t>: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2.2.1. Наличие у участника закупки опыта предоставления услуг аналогичных предмету закупки, стоимостью по одному договору (контракту) не менее 50 % (пятидесяти процентов) от начальной (максимальной) цены договора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Максимальное значение баллов по подкритерию – 30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 xml:space="preserve">2.2.2. Наличие у участника закупки сотрудников, обладающих необходимой для оказания услуг аналогичных предмету закупки квалификацией. 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Максимальное значение баллов по подкритерию – 20 баллов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 xml:space="preserve">2.2.3. Наличие у участника закупки положительной деловой репутации. 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Максимальное значение баллов по подкритерию – 20 баллов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 xml:space="preserve">2.2.4. Наличие у участника закупки в собственности или на ином законном основании специальной техники для оказания услуг, являющихся предметом закупки. 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Максимальное значение баллов по подкритерию – 30 баллов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АСЧЕТ СТОИМОСТИ ЦЕНОВОГО ПРЕДЛОЖЕ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04"/>
        <w:gridCol w:w="1908"/>
        <w:gridCol w:w="1726"/>
        <w:gridCol w:w="1818"/>
      </w:tblGrid>
      <w:tr>
        <w:trPr>
          <w:tblHeader w:val="true"/>
          <w:trHeight w:val="504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, затрат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(руб.)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18%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widowControl w:val="false"/>
        <w:spacing w:before="0" w:after="0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  <w:t xml:space="preserve">* Заполняется в соответствии с Технической частью (часть 5 тендерной документации)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5-26T13:47:00Z</dcterms:modified>
  <cp:revision>16</cp:revision>
  <dc:subject/>
  <dc:title>На бланке организации</dc:title>
</cp:coreProperties>
</file>