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9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9-Т тенд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казание услуг по уборке </w:t>
            </w:r>
            <w:r>
              <w:rPr>
                <w:color w:val="000000"/>
                <w:shd w:fill="FFFFFF" w:val="clear"/>
              </w:rPr>
              <w:t xml:space="preserve">помещений, сооружений, территории и уходу </w:t>
            </w:r>
            <w:r>
              <w:rPr/>
              <w:t>за зелеными насаждениями объекта: СТК «Горная Карусель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асть 5 документации о закуп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садок, СТК «Горная Карус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41 859 559,74 руб. (сорок один миллион восемьсот пятьдесят девять тысяч пятьсот пятьдесят девять рублей 74 копейки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5.2016г. по 08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9» июня 2016 года, 15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10» июня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5-26T13:17:00Z</dcterms:modified>
  <cp:revision>13</cp:revision>
  <dc:subject/>
  <dc:title>ИЗВЕЩЕНИЕ О ПРОВЕДЕНИИ ОТКРЫТОГО КОНКУРСА</dc:title>
</cp:coreProperties>
</file>