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</w:t>
            </w:r>
            <w:r>
              <w:rPr>
                <w:i/>
                <w:sz w:val="24"/>
                <w:szCs w:val="24"/>
              </w:rPr>
              <w:t>для иностранных лиц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сертификата соответствия ГОСТ ISO 9001-2011 (ИСО 9001:2008) «Системы менеджмента качества. Требования» применительно к услугам, являющим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сертификата соответствия ГОСТ Р ИСО 14001-2007 (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4001:2004) применительно к услугам, являющим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сертификата соответствия ГОСТ Р 54934-2012/</w:t>
            </w:r>
            <w:r>
              <w:rPr>
                <w:sz w:val="24"/>
                <w:szCs w:val="24"/>
                <w:lang w:val="en-US"/>
              </w:rPr>
              <w:t>OHSAS</w:t>
            </w:r>
            <w:r>
              <w:rPr>
                <w:sz w:val="24"/>
                <w:szCs w:val="24"/>
              </w:rPr>
              <w:t xml:space="preserve"> 18001:2007  применительно к услугам, являющим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предоставления услуг аналогичных предмету закупки, стоимостью по одному договору (контракту) не менее 50 % (пятидесяти процентов) от начальной (максимальной) цены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сотрудников, обладающих необходимой для оказания услуг аналогичных предмету закупки квалификаци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положительной деловой репут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в собственности или на ином законном основании специальной техники для оказания услуг, являющихся предмет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5-26T13:26:00Z</dcterms:modified>
  <cp:revision>10</cp:revision>
  <dc:subject/>
  <dc:title>I</dc:title>
</cp:coreProperties>
</file>