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стоимости ценового предложения </w:t>
            </w:r>
            <w:r>
              <w:rPr>
                <w:i/>
                <w:sz w:val="24"/>
                <w:szCs w:val="24"/>
              </w:rPr>
              <w:t>(по форме 6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тендер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иска из единого государственного реестра юридических лиц (ЕГРЮЛ) или нотариально заверенная копия такой выписки (для юридических лиц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или нотариально заверенная копия такой выписки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  <w:sz w:val="24"/>
                <w:szCs w:val="24"/>
              </w:rPr>
              <w:t>копия действующей лицензии на осуществление деятельности по обезвреживанию и размещению отходов I-IV классов опасности, выданной в соответствии с действующим законодательством Российской Федерац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Договора с организацией, эксплуатирующей объект размещения отходов (полигон), включенный в Государственный реестр объектов размещени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за последние 3 (три) года, предшествующих дате размещения на сайте Заказчика извещения о закупке, опыта оказания услуг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5-24T07:41:00Z</dcterms:modified>
  <cp:revision>10</cp:revision>
  <dc:subject/>
  <dc:title>I</dc:title>
</cp:coreProperties>
</file>