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рочистке и промывке хоз.бытовой и ливневой канализации, по откачке жироуловителей и утилизации жиромассы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0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6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3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6-09T12:26:00Z</dcterms:modified>
  <cp:revision>11</cp:revision>
  <dc:subject/>
  <dc:title/>
</cp:coreProperties>
</file>