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18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казание услуг по прочистке и промывке хоз.бытовой и ливневой канализации, по откачке жироуловителей и утилизации жиромассы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асть 5 документации о закупке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Краснодарский край, г. Сочи, Адлерский район, с. Эстосадок, северный склон хребта Аибга, СТК «Горная карусель», отм. +540м, +960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1 037 025,50 руб. (один миллион тридцать семь тысяч двадцать пять рублей 50 копеек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9.06.2016г. по 21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2» июня 2016 года, 12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«23» июня 2016 г., 11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6-06-09T12:20:00Z</dcterms:modified>
  <cp:revision>14</cp:revision>
  <dc:subject/>
  <dc:title>ИЗВЕЩЕНИЕ О ПРОВЕДЕНИИ ОТКРЫТОГО КОНКУРСА</dc:title>
</cp:coreProperties>
</file>