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Расчет стоимости ценового предложения;</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б)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юридических лиц (для юридического лица),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прошиты, пронумерованы и скреплены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и документ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6-09T12:38:00Z</dcterms:modified>
  <cp:revision>34</cp:revision>
  <dc:subject/>
  <dc:title>ТЕРМИНЫ, ИСПОЛЬЗУЕМЫЕ В КОНКУРСНОЙ ДОКУМЕНТАЦИИ</dc:title>
</cp:coreProperties>
</file>