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предварительном отборе выбора оператора по управлению гостиницей  в соответствии с уровнем стандартизации «5 звезд» в составе многофункционального курортного комплекса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гостиницей  в соответствии с уровнем стандартизации «5 звезд» в составе многофункционального курортного комплекс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ой частью (часть 2 документации предварительного отбор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Краснодарский край, город Сочи, Адлерский район, с. Эстосадок, ул. Горная,11, отметка +960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е установлена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стоимостных показателей договора отражена в части 1 документации предварительного отбора «Структура стоимостных показателей договор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предварительного отбора и подведения итогов предварительного отб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6» июня 2016 года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a.ryndina</cp:lastModifiedBy>
  <cp:lastPrinted>2016-06-06T20:07:00Z</cp:lastPrinted>
  <dcterms:modified xsi:type="dcterms:W3CDTF">2016-06-06T17:31:00Z</dcterms:modified>
  <cp:revision>3</cp:revision>
  <dc:subject/>
  <dc:title>ИЗВЕЩЕНИЕ О ПРОВЕДЕНИИ ОТКРЫТОГО КОНКУРСА</dc:title>
</cp:coreProperties>
</file>