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 документации о проведении запроса котировок и на условиях, указанных в нижеприведенной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по разработке документац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у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этапност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составу и оформлению проектной докумен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н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выполнения работ</w:t>
            </w:r>
            <w:r>
              <w:rPr>
                <w:i/>
                <w:sz w:val="22"/>
                <w:szCs w:val="22"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режиму безопас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5-17T15:59:00Z</dcterms:modified>
  <cp:revision>82</cp:revision>
  <dc:subject/>
  <dc:title>НА БЛАНКЕ</dc:title>
</cp:coreProperties>
</file>