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2-З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полнение работ по разработке проектной документации в объеме достаточном для строительства по объекту: «Арт-объект «Часовня», расположенная по адресу: Краснодарский край, г. Сочи, Адлерский район, с. Эстосадок, северный склон хребта Аибга, СТК «Горная карусель», отм. +2050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5.2016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05.2016 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7.05.2016 года, 10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5-03-27T15:21:00Z</cp:lastPrinted>
  <dcterms:modified xsi:type="dcterms:W3CDTF">2016-05-19T16:00:00Z</dcterms:modified>
  <cp:revision>18</cp:revision>
  <dc:subject/>
  <dc:title/>
</cp:coreProperties>
</file>