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210"/>
        <w:gridCol w:w="8955"/>
      </w:tblGrid>
      <w:tr>
        <w:trPr/>
        <w:tc>
          <w:tcPr>
            <w:tcW w:w="9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55" w:type="dxa"/>
            <w:tcBorders/>
          </w:tcPr>
          <w:p>
            <w:pPr>
              <w:pStyle w:val="Normal"/>
              <w:ind w:left="666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1</w:t>
            </w:r>
          </w:p>
          <w:p>
            <w:pPr>
              <w:pStyle w:val="Normal"/>
              <w:ind w:left="666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Договору на выполнение проектных работ №____ </w:t>
            </w:r>
          </w:p>
          <w:p>
            <w:pPr>
              <w:pStyle w:val="Normal"/>
              <w:ind w:left="666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«__»___________2016г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роектной документации по объекту: «Арт-объект «Часовня», расположенная по адресу: </w:t>
      </w:r>
      <w:r>
        <w:rPr>
          <w:sz w:val="22"/>
          <w:szCs w:val="22"/>
        </w:rPr>
        <w:t>Краснодарск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й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Адлерск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Эстосадок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кл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еб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ибга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СТК</w:t>
      </w:r>
      <w:r>
        <w:rPr>
          <w:sz w:val="22"/>
          <w:szCs w:val="22"/>
        </w:rPr>
        <w:t xml:space="preserve"> «</w:t>
      </w:r>
      <w:r>
        <w:rPr>
          <w:sz w:val="22"/>
          <w:szCs w:val="22"/>
        </w:rPr>
        <w:t>Гор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усель»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отм</w:t>
      </w:r>
      <w:r>
        <w:rPr>
          <w:sz w:val="22"/>
          <w:szCs w:val="22"/>
        </w:rPr>
        <w:t>. +2050</w:t>
      </w:r>
      <w:r>
        <w:rPr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-объект «Часовня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СТК «Горная карусель», отм. +2050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О «Красная поляна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8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ектная документация в объеме достаточном для строительства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тоящее техническое задание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кизы. Альбом (Приложение к ТЗ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ектной организации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наличие в свидетельстве следующих видов работ, в соответствии с Перечнем видов работ, оказывающих влияние на безопасность объектов капитального строительства (Приказ Минрегионразвития России от 30.12.2009 г. № 624)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Виды работ по подготовке проектной документации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ы по подготовке схемы планировочной организации земельного участка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Работы по подготовке генерального плана земельного участка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Работы по подготовке схемы планировочной организации трассы линейного объекта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аботы по подготовке схемы планировочной организации полосы отвода линейного соору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ы по подготовке архитектурных реш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ы по подготовке конструктивных реш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Работы по подготовке проектов внутренних инженерных систем водоснабжения и канализаци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Работы по подготовке проектов внутренних диспетчеризации, автоматизации и управления инженерными системам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Работы по подготовке проектов внутренних систем газоснабж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боты по подготовке сведений о наружных сетях инженерно-технического обеспечения, о перечне инженерно-технических мероприят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аботы по подготовке проектов наружных сетей теплоснабжения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Работы по подготовке проектов наружных сетей водоснабжения и канализации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боты по подготовке проектов наружных сетей электроснабжения до 35 кВ включительно и их сооружений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Работы по подготовке проектов наружных сетей слаботочных систем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боты по подготовке технологических решений: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Работы по подготовке технологических решений жилых зда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боты по подготовке технологических решений общественных зданий и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Работы по подготовке технологических решений производственных зданий и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Работы по подготовке технологических решений объектов транспортного назначения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Работы по подготовке технологических решений гидротехнических сооружений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Работы по подготовке технологических решений объектов сельскохозяйственного назначения и их комплексов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боты по подготовке проектов мероприятий по охране окружающей среды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боты по подготовке проектов мероприятий по обеспечению пожарной безопасности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аботы по подготовке проектов мероприятий по обеспечению доступа маломобильных групп населения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ребования к составу и оформлению проектной документ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406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качество документации должно соответствовать: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43" w:leader="none"/>
              </w:tabs>
              <w:spacing w:lineRule="exact" w:line="274"/>
              <w:ind w:left="40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СТ Р 21.1101-2013 «Основные требования к проектной и рабочей документации»,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43" w:leader="none"/>
              </w:tabs>
              <w:spacing w:lineRule="exact" w:line="274"/>
              <w:ind w:left="406" w:hanging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становлени</w:t>
            </w:r>
            <w:r>
              <w:rPr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>Прави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16.02.2008 N 87 (</w:t>
            </w:r>
            <w:r>
              <w:rPr>
                <w:sz w:val="22"/>
                <w:szCs w:val="22"/>
              </w:rPr>
              <w:t>ре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23.01.2016) "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ю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43" w:leader="none"/>
              </w:tabs>
              <w:spacing w:lineRule="exact" w:line="274"/>
              <w:ind w:left="40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ему законодательству, нормам, правилам, стандартам.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ind w:left="406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ыполнить в соответствии с Градостроительным кодексом РФ, разработать в составе разделов: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1 "</w:t>
            </w:r>
            <w:r>
              <w:rPr>
                <w:sz w:val="22"/>
                <w:szCs w:val="22"/>
              </w:rPr>
              <w:t>Поясните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ка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2 "</w:t>
            </w:r>
            <w:r>
              <w:rPr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о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3 "</w:t>
            </w:r>
            <w:r>
              <w:rPr>
                <w:sz w:val="22"/>
                <w:szCs w:val="22"/>
              </w:rPr>
              <w:t>Архитекту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я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4 "</w:t>
            </w:r>
            <w:r>
              <w:rPr>
                <w:sz w:val="22"/>
                <w:szCs w:val="22"/>
              </w:rPr>
              <w:t>Конструкти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ланирово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я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/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5 "</w:t>
            </w:r>
            <w:r>
              <w:rPr>
                <w:sz w:val="22"/>
                <w:szCs w:val="22"/>
              </w:rPr>
              <w:t>С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женер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женер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техн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женер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тех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й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ind w:left="1398" w:hanging="284"/>
              <w:jc w:val="left"/>
              <w:rPr/>
            </w:pPr>
            <w:r>
              <w:rPr>
                <w:sz w:val="22"/>
                <w:szCs w:val="22"/>
              </w:rPr>
              <w:t>Подраздел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снабжения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ind w:left="1398" w:hanging="284"/>
              <w:jc w:val="left"/>
              <w:rPr/>
            </w:pPr>
            <w:r>
              <w:rPr>
                <w:sz w:val="22"/>
                <w:szCs w:val="22"/>
              </w:rPr>
              <w:t>Подраздел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снабжения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ind w:left="1398" w:hanging="284"/>
              <w:jc w:val="left"/>
              <w:rPr/>
            </w:pPr>
            <w:r>
              <w:rPr>
                <w:sz w:val="22"/>
                <w:szCs w:val="22"/>
              </w:rPr>
              <w:t>Подраздел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оотведения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6 "</w:t>
            </w:r>
            <w:r>
              <w:rPr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5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36" w:leader="none"/>
              </w:tabs>
              <w:snapToGrid w:val="false"/>
              <w:spacing w:lineRule="exact" w:line="2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"Смета на строительство"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exact" w:line="274"/>
              <w:ind w:left="406" w:hanging="360"/>
              <w:jc w:val="left"/>
              <w:rPr/>
            </w:pPr>
            <w:r>
              <w:rPr>
                <w:sz w:val="22"/>
                <w:szCs w:val="22"/>
              </w:rPr>
              <w:t xml:space="preserve">Выполнить отдельным томом сводные спецификации оборудования, изделий и материалов (передаются Заказчику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exact" w:line="274"/>
              <w:ind w:left="406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работать сетевой график СМР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ополнительное требования к разработке документ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ориентировочную площадь застройки 60 м2 размерами 5,4м х 10,8м;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/>
            </w:pPr>
            <w:r>
              <w:rPr>
                <w:sz w:val="22"/>
                <w:szCs w:val="22"/>
              </w:rPr>
              <w:t>Архитектуру стелы-часовни решить в стиле памятников раннего христианства региона. Предусмотреть нишу для мозаичной иконы и место установки и хранения свечей.. Площадь основания 3,24 м2 размерами 1,8м х 1,8м. Высота часовни 7 м;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/>
            </w:pPr>
            <w:r>
              <w:rPr>
                <w:sz w:val="22"/>
                <w:szCs w:val="22"/>
              </w:rPr>
              <w:t>В непосредственной близости от проектируемой стелы-часовни запроектировать купель с системой рециркуляции воды по принципу переливного лотка;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ектировать наружные сети инженерно-технического обеспечения, в т.ч. водоснабжения, водоотведения, электроснабжения.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/>
            </w:pPr>
            <w:r>
              <w:rPr>
                <w:sz w:val="22"/>
                <w:szCs w:val="22"/>
              </w:rPr>
              <w:t>Предусмотреть применение сертифицированных экологически-чистых материалов (местный камень), добываемых и перерабатываемых в данном регионе, лучших малоотходных и безотходных строительных технологий, а также отделочных материалов, соответствующих требованиям пожарной безопасности;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spacing w:lineRule="exact" w:line="274"/>
              <w:ind w:left="406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ждый раздел проектной документации подлежит согласованию Заказчико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– 20 дней с момента подписания договора 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роекта, предоставляемых заказчику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экземпляра проектной документации на бумаге и 1 (один) экземпляр на электронном носителе в формате PDF и DWG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смичность 9 баллов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– Эскизы. Альбо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393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/_________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О «Красная поля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/ А.В. Немц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Calibri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1134"/>
      <w:jc w:val="both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uppressAutoHyphens w:val="true"/>
      <w:spacing w:lineRule="atLeast" w:line="0"/>
      <w:ind w:hanging="3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2:00Z</dcterms:created>
  <dc:creator>Пресняков Олег Евгеньевич</dc:creator>
  <dc:description/>
  <cp:keywords/>
  <dc:language>en-US</dc:language>
  <cp:lastModifiedBy>yu.knyazeva</cp:lastModifiedBy>
  <cp:lastPrinted>2016-04-25T12:21:00Z</cp:lastPrinted>
  <dcterms:modified xsi:type="dcterms:W3CDTF">2016-05-19T15:42:00Z</dcterms:modified>
  <cp:revision>10</cp:revision>
  <dc:subject/>
  <dc:title/>
</cp:coreProperties>
</file>