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color w:val="FF0000"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color w:val="FF000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работ по разработке проектной документации в объеме достаточном для строительства по объекту: «Арт-объект «Часовня», расположенная по адресу: Краснодарский край, г. Сочи, Адлерский район, с. Эстосадок, северный склон хребта Аибга, СТК «Горная карусель», отм. +2050м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 - в соответствии с Техническим заданием (часть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Краснодарский край, г. Сочи, Адлерский район, с. Эстосадок, северный склон хребта Аибга, СТК «Горная карусель», отм. +205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428 333,33 руб. (четыреста двадцать восемь тысяч триста тридцать три рубля 33 коп.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9.05.2016г.  по 26.05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7» мая 2016 года, 10:0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5-07-31T20:03:00Z</cp:lastPrinted>
  <dcterms:modified xsi:type="dcterms:W3CDTF">2016-05-19T15:43:00Z</dcterms:modified>
  <cp:revision>31</cp:revision>
  <dc:subject/>
  <dc:title>ИЗВЕЩЕНИЕ О ПРОВЕДЕНИИ ОТКРЫТОГО КОНКУРСА</dc:title>
</cp:coreProperties>
</file>