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>«Поставка расходных материалов для штукатурных работ по парапету набережной, расположенной по адресу: г. Сочи, Адлерский район, с. Эстосадок, северный склон хребта Аибга, СТК «Горная карусель», отм. +540м.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0.05.2016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30.05.2016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31.05.2016 года, 10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5-23T18:36:00Z</cp:lastPrinted>
  <dcterms:modified xsi:type="dcterms:W3CDTF">2016-05-23T15:36:00Z</dcterms:modified>
  <cp:revision>17</cp:revision>
  <dc:subject/>
  <dc:title/>
</cp:coreProperties>
</file>