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5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расходных материалов для штукатурных работ по парапету набережной, расположенной по адресу: г. Сочи, Адлерский район, с. Эстосадок, северный склон хребта Аибга, СТК «Горная карусель», отм. +540м.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о Спецификацией (часть 5 документации о закупке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92, Краснодарский край, г. Сочи, Адлерский район, с. Эстосадок, северный склон хребта Аибга, СТК «Горная карусель», отм. +540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 740,67 рублей (сто восемьдесят девять тысяч семьсот сорок рублей 67 копее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3.05.2016г. по 30.05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31» мая 2016 года, 10:00 часов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Настоящий запрос котировок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5-07-31T20:03:00Z</cp:lastPrinted>
  <dcterms:modified xsi:type="dcterms:W3CDTF">2016-05-23T15:31:00Z</dcterms:modified>
  <cp:revision>20</cp:revision>
  <dc:subject/>
  <dc:title>ИЗВЕЩЕНИЕ О ПРОВЕДЕНИИ ОТКРЫТОГО КОНКУРСА</dc:title>
</cp:coreProperties>
</file>