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highlight w:val="yellow"/>
        </w:rPr>
        <w:t xml:space="preserve">е) в случае если такое требование установлено к участнику тендера п 4.1.1. Информационной карты -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highlight w:val="yellow"/>
        </w:rPr>
        <w:t>(оригинал или нотариально заверенная копия) (для юридических лиц и индивидуальных предпринимателей</w:t>
      </w:r>
      <w:r>
        <w:rPr>
          <w:i/>
        </w:rPr>
        <w:t>.</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5-23T13:11:00Z</dcterms:modified>
  <cp:revision>88</cp:revision>
  <dc:subject/>
  <dc:title>ТЕРМИНЫ, ИСПОЛЬЗУЕМЫЕ В КОНКУРСНОЙ ДОКУМЕНТАЦИИ</dc:title>
</cp:coreProperties>
</file>